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2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24» ок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монта системы отопления в здании МОУ «СОШ № 1 р.п. Татищево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10 от  26 сен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4» октября 2006года по адресу: рп. Татищево, ул. Советская, д.13, каб. 11. Начало 9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октября 2006 г. 9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4977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октября  2006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ремонта  системы отопления  в здании МОУ «СОШ №1 р.п. 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.10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ч. 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октября 2006 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системы отопления в здании  МОУ «СОШ №1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0-24T07:34:00Z</dcterms:modified>
  <cp:revision>39</cp:revision>
  <dc:subject/>
  <dc:title>ПРОТОКОЛ № _______</dc:title>
</cp:coreProperties>
</file>