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.1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«14» сен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конструкция котельной №1 «Северная» р.п. Татищево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92 от  15 августа   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1. Общестроительные работы                          504000,00</w:t>
      </w:r>
    </w:p>
    <w:p>
      <w:pPr>
        <w:pStyle w:val="Normal"/>
        <w:rPr/>
      </w:pPr>
      <w:r>
        <w:rPr>
          <w:sz w:val="24"/>
          <w:szCs w:val="18"/>
        </w:rPr>
        <w:t>2. Отопление                                                        42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3. Теплоснабжение установки П-1                   37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4. Вентиляция                                                      60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5. Водопровод                                                        75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6. Производственная канализация                  12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7. Внутреннее газооборудование                      787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8. Силовое электрооборудование                     220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9. Автоматизация                                                524000,00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10. Тепломеханическое оборудование            1000000,00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  <w:szCs w:val="18"/>
        </w:rPr>
        <w:t>Итого:                                                               3261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4» сентября 2006года по адресу: рп. Татищево, ул. Советская, д.13, каб. 11. Начало 14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4» сентября 2006 г. 14 часов 00 минут (время московское) было представлено 1 (один) запечатанный конвер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именование (для юридического лица), фамилия, имя, отчество (для физического лица) и почтовый адрес участника размещения заказа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Саратов-теплострой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Пугачев-ская, 147/15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0399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72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92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944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454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86872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1952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 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м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оответствие конкурсной докумен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Нагиева Н.В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Кирьяк Л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4» сентября 2006г. № 15.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smallCaps/>
          <w:szCs w:val="26"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smallCaps/>
          <w:szCs w:val="26"/>
        </w:rPr>
        <w:t>выполнение работ по реконструкции котельной №1  «Северная» р.п. Татищево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.09.2006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5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    _______________ </w:t>
        <w:tab/>
        <w:t>Г.А. Гаврилова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4» сентября 2006 г. №15.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>
          <w:sz w:val="24"/>
        </w:rPr>
        <w:t xml:space="preserve">На процедуре вскрытия конвертов с заявками на участие открытом конкурсе на выполнение работ по реконструкции котельной №1 «Северная» р.п. Татищеао и открытия доступа к поданным в форме </w:t>
      </w:r>
    </w:p>
    <w:p>
      <w:pPr>
        <w:pStyle w:val="Heading1"/>
        <w:spacing w:lineRule="auto" w:line="360"/>
        <w:ind w:firstLine="720"/>
        <w:rPr/>
      </w:pPr>
      <w:r>
        <w:rPr>
          <w:sz w:val="24"/>
        </w:rPr>
        <w:t xml:space="preserve">электронных документов заявкам на участие в открытом конкурсе на   выполнение работ по реконструкции котельной №1 «Северная» р.п. Татищеао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Г.А. Гаврилов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7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09-15T10:47:00Z</dcterms:modified>
  <cp:revision>19</cp:revision>
  <dc:subject/>
  <dc:title>ПРОТОКОЛ № _______</dc:title>
</cp:coreProperties>
</file>