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/3-1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spacing w:lineRule="auto" w:line="360"/>
        <w:ind w:left="0" w:right="2118" w:firstLine="581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«24» августа 2006 г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bCs/>
          <w:sz w:val="24"/>
        </w:rPr>
      </w:pPr>
      <w:r>
        <w:rPr>
          <w:bCs/>
          <w:sz w:val="24"/>
        </w:rPr>
        <w:t>Приобретение оборудования для подведомственных учреждений МУ «Централизованная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bCs/>
          <w:sz w:val="24"/>
        </w:rPr>
        <w:t>Клубная система» и МОУ ДОД «Детская школа искусств с.Вязовк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jc w:val="both"/>
        <w:rPr>
          <w:bCs/>
          <w:sz w:val="24"/>
        </w:rPr>
      </w:pPr>
      <w:r>
        <w:rPr>
          <w:b/>
          <w:bCs/>
          <w:sz w:val="24"/>
        </w:rPr>
        <w:t>Наименование лота</w:t>
      </w:r>
      <w:r>
        <w:rPr>
          <w:b/>
          <w:bCs/>
          <w:sz w:val="24"/>
          <w:szCs w:val="26"/>
          <w:vertAlign w:val="superscript"/>
        </w:rPr>
        <w:t xml:space="preserve"> 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  <w:t>Лот № 1 «Музыкальные инструменты»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 xml:space="preserve">На заседании Единой комиссии по оценке и сопоставлению заявок на участие в конкурсе </w:t>
      </w:r>
      <w:r>
        <w:rPr>
          <w:b/>
          <w:sz w:val="24"/>
        </w:rPr>
        <w:t>присутствовали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лены  Единой комисси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естеренко Марина Викто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гиева Нонна Василье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Конкурс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цедура вскрытия конвертов с заявками на участие в конкурсе была проведена конкурсной комиссией с 13 часов 00 минут по 13 часов 30 минут «07» августа 2006года по адресу:  р.п. Татищево, ул. Советская, д.13, каб.12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1/1-1от  07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рассмотрения заявок на участие в конкурсе была проведена конкурсной комиссией в период с 10часов 00 минут «16» августа 2006года по 11часов 00 минут «16» августа 2006 года по адресу:  р.п. Татищево, ул. Советская, д.13. каб.12.(Протокол рассмотрение заявок на участие в открытом конкурсе №11/2-1от 16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left"/>
        <w:outlineLvl w:val="0"/>
        <w:rPr/>
      </w:pPr>
      <w:r>
        <w:rPr>
          <w:sz w:val="24"/>
        </w:rPr>
        <w:t>Процедура оценки и сопоставления заявок на участие в конкурсе проводилась Единой комиссией в период с 12 часов 00 минут «16» августа2006года по 17 часов 00минут «24»  августа 2006года по адресу: р.п. Татищево, ул. Советская,д. 13, каб. 12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чтовый адрес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Гуденко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Магазин «Музыкальные инструменты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Садовая 2я, д.112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Садовая 2я, д.112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Деревенсков В.Д.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Индивидуальный предпринимател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Зеркальная, д.14.,5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Зеркальная, д.14.,5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Участниками конкурса были предложены следующие условия исполнения контракт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6"/>
        <w:gridCol w:w="1414"/>
        <w:gridCol w:w="1415"/>
      </w:tblGrid>
      <w:tr>
        <w:trPr>
          <w:trHeight w:val="6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муниципального контракта</w:t>
            </w:r>
          </w:p>
        </w:tc>
      </w:tr>
      <w:tr>
        <w:trPr>
          <w:trHeight w:val="61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овое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редложение, включая монтаж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чество,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гласно гарант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выполнения работ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Гуденко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6300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 01.09.2006г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Деревенсков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9084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 го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 дн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Единая комиссия оценила по экспертно-бальной оценке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>В соответствии с проведенной экспертизой  экспертом заказчика установлено, что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музыкальная аппаратура, представленная  конкурсной заявкой  ИП «Деревенсков»  находилась ранее в  ремонте и  имеет низкое качество звучания (акт осмотра музыкальных инструментов прилагается)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Например, 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>аккордион «Волатмастер» (представлен аналог) -низкое качество, ремонт меха.;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>домра, балалайка  -  низкое качество звучания;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>баян «Рубин 5,6»  Кировской фабрики  - низкого качества,  ремонт, не соответствует   конкурсной документации и т.д.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 xml:space="preserve">На основании вышеизложенного присвоить первый номер заявке и признать победителем конкурса 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outlineLvl w:val="0"/>
        <w:rPr>
          <w:sz w:val="24"/>
        </w:rPr>
      </w:pPr>
      <w:r>
        <w:rPr>
          <w:sz w:val="24"/>
        </w:rPr>
        <w:t>ИП «Гуденко Наталья Дмитриевна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sz w:val="24"/>
        </w:rPr>
      </w:pPr>
      <w:r>
        <w:rPr>
          <w:sz w:val="24"/>
        </w:rPr>
        <w:t>Магазин «Музыкальные инструменты»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left"/>
        <w:outlineLvl w:val="0"/>
        <w:rPr>
          <w:sz w:val="24"/>
        </w:rPr>
      </w:pPr>
      <w:r>
        <w:rPr>
          <w:sz w:val="24"/>
        </w:rPr>
        <w:t>410028 г. Саратов, ул. Радищева,д.23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8.1.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ИП «Деревенсков В.Д.» (согласно акта осмотра представлены  муз. инструменты низкого качества звучани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Настоящий протокол будет опубликован в районной газете «Сельская жизнь» и размещен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 xml:space="preserve">. tatishevo. 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hanging="0"/>
        <w:jc w:val="left"/>
        <w:rPr>
          <w:caps/>
          <w:szCs w:val="26"/>
        </w:rPr>
      </w:pPr>
      <w:r>
        <w:rPr>
          <w:caps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40" w:right="1140" w:gutter="0" w:header="0" w:top="1140" w:footer="561" w:bottom="11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42:00Z</dcterms:created>
  <dc:creator>Институт госзакупок РАГС</dc:creator>
  <dc:description/>
  <dc:language>en-US</dc:language>
  <cp:lastModifiedBy>munzakaz</cp:lastModifiedBy>
  <cp:lastPrinted>2005-11-25T09:14:00Z</cp:lastPrinted>
  <dcterms:modified xsi:type="dcterms:W3CDTF">2006-08-24T11:33:00Z</dcterms:modified>
  <cp:revision>27</cp:revision>
  <dc:subject/>
  <dc:title>ПРОТОКОЛ № _______</dc:title>
</cp:coreProperties>
</file>