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/3-3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«25» августа 2006 г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bCs/>
          <w:sz w:val="24"/>
        </w:rPr>
      </w:pPr>
      <w:r>
        <w:rPr>
          <w:bCs/>
          <w:sz w:val="24"/>
        </w:rPr>
        <w:t>Приобретение оборудования для подведомственных учреждений МУ «Централизованная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bCs/>
          <w:sz w:val="24"/>
        </w:rPr>
        <w:t>Клубная система» и МОУ ДОД «Детская школа искусств с.Вязовк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>Наименование лота</w:t>
      </w:r>
      <w:r>
        <w:rPr>
          <w:b/>
          <w:bCs/>
          <w:sz w:val="24"/>
          <w:szCs w:val="26"/>
          <w:vertAlign w:val="superscript"/>
        </w:rPr>
        <w:t xml:space="preserve"> 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  <w:t>Лот № 7 « Звукоусилительная аппаратура»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 xml:space="preserve">На заседании Единой комиссии по оценке и сопоставлению заявок на участие в конкурсе </w:t>
      </w:r>
      <w:r>
        <w:rPr>
          <w:b/>
          <w:sz w:val="24"/>
        </w:rPr>
        <w:t>присутствовали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лены  Единой комисси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стеренко Марина Викто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гиева Нонна Василье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цедура вскрытия конвертов с заявками на участие в конкурсе была проведена конкурсной комиссией с 13 часов 00 минут по 13 часов 30 минут «07» августа 2006года по адресу:  р.п. Татищево, ул. Советская, д.13, каб.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1/1-3от  07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конкурсной комиссией в период с 10часов 00 минут «16» августа 2006года по 11часов 00 минут «16» августа 2006 года по адресу:  р.п. Татищево, ул. Советская, д.13. каб.12.(Протокол рассмотрение заявок на участие в открытом конкурсе №11/2-3 от 16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/>
      </w:pPr>
      <w:r>
        <w:rPr>
          <w:sz w:val="24"/>
        </w:rPr>
        <w:t>Процедура оценки и сопоставления заявок на участие в конкурсе проводилась Единой комиссией в период с 12 часов 00 минут «16» августа2006года по 17 часов 00минут «24»  августа 2006года по адресу: р.п. Татищево, ул. Советская,д. 13, каб. 1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36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чтовый адрес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Шаменова И.А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Симбирцева, д.7,кв7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Симбирцева, д.7,кв7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т-техника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нкт-Петербург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Гельсингфорсская, д4/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9404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нкт-Петербург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Гельсингфорсская, д4/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33-26-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ООО «ЯМАХА Саратов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(845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8-66-36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Участниками конкурса были предложены следующие условия исполнения контракт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6"/>
        <w:gridCol w:w="1414"/>
        <w:gridCol w:w="1415"/>
      </w:tblGrid>
      <w:tr>
        <w:trPr>
          <w:trHeight w:val="6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муниципального контракта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овое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едложение, включая монтаж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чество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гласно гарант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выполнения работ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 Шаменова И.А.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9934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 дне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рт-техника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50233,8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0 дне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ЯМАХА Саратов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106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 дней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комиссия оценила 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 xml:space="preserve">             </w:t>
      </w:r>
      <w:r>
        <w:rPr>
          <w:sz w:val="24"/>
        </w:rPr>
        <w:t>8.1. присвоить первый номер и определить победителем конкурсную заявку, представленную ИП «Шаменова И.А.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8.2.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Арт-техник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 ЯМАХА Сара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Настоящий протокол будет опубликован в районной газете «Сельская жизнь» и размещен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tatishevo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140" w:right="1140" w:gutter="0" w:header="0" w:top="1140" w:footer="561" w:bottom="1140"/>
          <w:pgNumType w:start="100" w:fmt="decimal"/>
          <w:formProt w:val="false"/>
          <w:textDirection w:val="lrTb"/>
          <w:docGrid w:type="default" w:linePitch="360" w:charSpace="0"/>
        </w:sect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25» августа 2006 г. № 11/3-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46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520"/>
        <w:gridCol w:w="1573"/>
        <w:gridCol w:w="1553"/>
        <w:gridCol w:w="165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6"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1*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Шаменова»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№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Арт-техника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№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ЯМАХА Саратов»</w:t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ценка с учетом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= 2 х 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=2х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=2х7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</w:t>
            </w:r>
          </w:p>
        </w:tc>
      </w:tr>
      <w:tr>
        <w:trPr>
          <w:trHeight w:val="49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ачество,согласно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и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,5</w:t>
            </w:r>
          </w:p>
        </w:tc>
      </w:tr>
      <w:tr>
        <w:trPr>
          <w:trHeight w:val="56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7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,5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1 мест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Присвоить2место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Ответственное лицо Единой комиссии                                                                                                                                               Гаврилова Г.А.</w:t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140" w:right="1140" w:gutter="0" w:header="0" w:top="1140" w:footer="561" w:bottom="1140"/>
          <w:pgNumType w:start="100" w:fmt="decimal"/>
          <w:formProt w:val="false"/>
          <w:textDirection w:val="lrTb"/>
          <w:docGrid w:type="default" w:linePitch="360" w:charSpace="0"/>
        </w:sect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i/>
          <w:i/>
          <w:szCs w:val="22"/>
        </w:rPr>
      </w:pPr>
      <w:r>
        <w:rPr>
          <w:vertAlign w:val="superscript"/>
        </w:rPr>
        <w:t xml:space="preserve">                                                                           </w:t>
      </w:r>
      <w:r>
        <w:rPr>
          <w:i/>
          <w:vertAlign w:val="superscript"/>
        </w:rPr>
        <w:t xml:space="preserve">                                       </w:t>
      </w:r>
      <w:r>
        <w:rPr>
          <w:i/>
          <w:vertAlign w:val="superscript"/>
        </w:rPr>
        <w:t>(Подпись)             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ется  наименование Участника (для юридического лица); фамилия, имя, отчество Участника (для физического лица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ются критерии в соответствие с извещением о проведении открытого конкурса и конкурсной документацией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значения (весовые показатели) критерие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умма оценок с учетом значений критериев по каждому Участни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42:00Z</dcterms:created>
  <dc:creator>Институт госзакупок РАГС</dc:creator>
  <dc:description/>
  <dc:language>en-US</dc:language>
  <cp:lastModifiedBy>munzakaz</cp:lastModifiedBy>
  <cp:lastPrinted>2005-11-25T09:14:00Z</cp:lastPrinted>
  <dcterms:modified xsi:type="dcterms:W3CDTF">2006-08-25T07:39:00Z</dcterms:modified>
  <cp:revision>52</cp:revision>
  <dc:subject/>
  <dc:title>ПРОТОКОЛ № _______</dc:title>
</cp:coreProperties>
</file>