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/2-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«16» августа 2006 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"/>
        <w:rPr/>
      </w:pPr>
      <w:r>
        <w:rPr/>
        <w:t>Приобретение оборудования для подведомственных учреждений МУ «Централизованная клубная система» и МОУ ДОД «Детская школа искусств с. Вязовк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лота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sz w:val="24"/>
        </w:rPr>
        <w:t>Лот №1 « Музыкальные инструменты»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конкурс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sz w:val="24"/>
          <w:vertAlign w:val="superscript"/>
        </w:rPr>
        <w:t xml:space="preserve"> </w:t>
      </w:r>
      <w:r>
        <w:rPr>
          <w:sz w:val="24"/>
        </w:rPr>
        <w:t xml:space="preserve">         </w:t>
      </w:r>
      <w:r>
        <w:rPr>
          <w:sz w:val="24"/>
        </w:rPr>
        <w:t>Кирьяк 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Шибких Юлия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нкурс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(или) открытию доступа к поданным в форме электронных документов заявкам была проведена конкурсной комиссией с13 часов 00 минут по 13часов 30минут «07» августа2006года по адресу: р.п. Татищево, ул. Советская, д.13, каб.12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1/1-1от  07 августа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0 часов 00минут «16» августа 2006года по11часов 00 минут «16» августа 2006года по адресу: р.п. Татищево, ул. Советская, д. 13, каб. 12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Гуденко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Магазин «Музыкальные инструменты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Садовая 2я, д.112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Садовая 2я, д.112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Деревенсков В.Д.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Саратов, ул. Зеркальная, д.14.,5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Саратов, ул. Зеркальная, д.14.,5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36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Гуденко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Деревенсков В.Д.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тказать в допуске к участию в конкурсе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тказать в допуске к участию в конкурсе всех участников размещения зака</w:t>
      </w:r>
      <w:r>
        <w:rPr/>
        <w:t>за, подавших заявки на участие в конкурсе, и признать конкурс несостоявшимся.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</w:t>
              <w:br/>
              <w:t xml:space="preserve">(для физического лица) </w:t>
              <w:br/>
              <w:t>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-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нкурс несостоявшимся и рекомендовать заказчику заключить государственный (муниципальный)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16 августа 2006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конкурс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</w:t>
            </w:r>
            <w:r>
              <w:rPr>
                <w:sz w:val="24"/>
                <w:szCs w:val="26"/>
              </w:rPr>
              <w:t>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естеренко М.В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бких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>конкурсной комиссии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/2-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«16» августа 2006 года</w:t>
        <w:br/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"/>
        <w:rPr/>
      </w:pPr>
      <w:r>
        <w:rPr/>
        <w:t>Приобретение оборудования для подведомственных учреждений МУ «Централизованная клубная система» и МОУ ДОД «Детская школа искусств с. Вязовка»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лота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sz w:val="24"/>
        </w:rPr>
        <w:t>Лот №2 « Музыкальная аппаратура»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конкурс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sz w:val="24"/>
          <w:vertAlign w:val="superscript"/>
        </w:rPr>
        <w:t xml:space="preserve"> </w:t>
      </w:r>
      <w:r>
        <w:rPr>
          <w:sz w:val="24"/>
        </w:rPr>
        <w:t xml:space="preserve">         </w:t>
      </w:r>
      <w:r>
        <w:rPr>
          <w:sz w:val="24"/>
        </w:rPr>
        <w:t>Кирьяк 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Шибких Юлия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нкурс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(или) открытию доступа к поданным в форме электронных документов заявкам была проведена конкурсной комиссией с13 часов 00 минут по 13часов 30минут «07» августа2006года по адресу: р.п. Татищево, ул. Советская, д.13, каб.12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1/1-2от  07 августа 2006г).</w:t>
      </w:r>
    </w:p>
    <w:p>
      <w:pPr>
        <w:pStyle w:val="TextBodyIndent"/>
        <w:numPr>
          <w:ilvl w:val="0"/>
          <w:numId w:val="5"/>
        </w:numPr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0 часов 00минут «16» августа 2006года по11часов 00 минут «16» августа 2006года по адресу: р.п. Татищево, ул. Советская, д. 13, каб. 12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 ЯМАХА Саратов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Саратов, ул. Черны-шевского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159/1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нышевског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159/1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8452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8-66-36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Шубин Г.В.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53 Стрелковой дивизии, д.19 к.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53 Стрелковой дивизии, д.19 к.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4-06-87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Шаменова И.А.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Симбирцева, д.7,кв7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Симбирцева, д.7,кв7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36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5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ЯМАХА Саратов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Шубин Г.В.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 Шаменова И.А.»</w:t>
            </w:r>
          </w:p>
        </w:tc>
      </w:tr>
    </w:tbl>
    <w:p>
      <w:pPr>
        <w:pStyle w:val="Heading1"/>
        <w:numPr>
          <w:ilvl w:val="1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>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1"/>
          <w:numId w:val="7"/>
        </w:numPr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тказать в допуске к участию в конкурсе всех участников размещения зака</w:t>
      </w:r>
      <w:r>
        <w:rPr/>
        <w:t>за, подавших заявки на участие в конкурсе, и признать конкурс несостоявшимся.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</w:t>
              <w:br/>
              <w:t xml:space="preserve">(для физического лица) </w:t>
              <w:br/>
              <w:t>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1"/>
          <w:numId w:val="7"/>
        </w:numPr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-______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нкурс несостоявшимся и рекомендовать заказчику заключить государственный (муниципальный)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7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7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16 августа 2006г.</w:t>
      </w:r>
    </w:p>
    <w:p>
      <w:pPr>
        <w:pStyle w:val="TextBodyIndent"/>
        <w:numPr>
          <w:ilvl w:val="0"/>
          <w:numId w:val="7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-ведения итогов настоящего конкурса.</w:t>
      </w:r>
    </w:p>
    <w:p>
      <w:pPr>
        <w:pStyle w:val="TextBodyIndent"/>
        <w:numPr>
          <w:ilvl w:val="0"/>
          <w:numId w:val="7"/>
        </w:numPr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конкурс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</w:t>
            </w:r>
            <w:r>
              <w:rPr>
                <w:sz w:val="24"/>
                <w:szCs w:val="26"/>
              </w:rPr>
              <w:t>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естеренко М.В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бких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>конкурсной комиссии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                                         </w:t>
      </w:r>
      <w:r>
        <w:rPr>
          <w:caps/>
          <w:sz w:val="24"/>
          <w:szCs w:val="26"/>
        </w:rPr>
        <w:t>протокол № 11/2-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«16» августа 2006 года</w:t>
        <w:br/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"/>
        <w:rPr/>
      </w:pPr>
      <w:r>
        <w:rPr/>
        <w:t>Приобретение оборудования для подведомственных учреждений МУ «Централизованная клубная система» и МОУ ДОД «Детская школа искусств с. Вязовка»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лота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sz w:val="24"/>
        </w:rPr>
        <w:t>Лот № 7« Звукоусилительная аппаратура»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конкурс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sz w:val="24"/>
          <w:vertAlign w:val="superscript"/>
        </w:rPr>
        <w:t xml:space="preserve"> </w:t>
      </w:r>
      <w:r>
        <w:rPr>
          <w:sz w:val="24"/>
        </w:rPr>
        <w:t xml:space="preserve">         </w:t>
      </w:r>
      <w:r>
        <w:rPr>
          <w:sz w:val="24"/>
        </w:rPr>
        <w:t>Кирьяк 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Шибких Юлия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нкурс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numPr>
          <w:ilvl w:val="0"/>
          <w:numId w:val="6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(или) открытию доступа к поданным в форме электронных документов заявкам была проведена конкурсной комиссией с13 часов 00 минут по 13часов 30минут «07» августа2006года по адресу: р.п. Татищево, ул. Советская, д.13, каб.12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1/1-3 от  07 августа 2006г).</w:t>
      </w:r>
    </w:p>
    <w:p>
      <w:pPr>
        <w:pStyle w:val="TextBodyIndent"/>
        <w:numPr>
          <w:ilvl w:val="0"/>
          <w:numId w:val="6"/>
        </w:numPr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0 часов 00минут «16» августа 2006года по11часов 00 минут «16» августа 2006года по адресу: р.п. Татищево, ул. Советская, д. 13, каб. 12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 ЯМАХА Саратов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Саратов, ул. Черны-шевского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159/1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нышевског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159/1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8452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8-66-36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рт-техника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нкт-Петербург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оспект Стачек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93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нкт-Петербург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оспект Стачек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93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963395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Шаменова И.А.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Симбирцева, д.7,кв7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Симбирцева, д.7,кв7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36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6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ЯМАХА Саратов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рт-техника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Шаменова И.А.»</w:t>
            </w:r>
          </w:p>
        </w:tc>
      </w:tr>
    </w:tbl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</w:rPr>
        <w:t>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тказать в допуске к участию в конкурсе всех участников размещения зака</w:t>
      </w:r>
      <w:r>
        <w:rPr/>
        <w:t>за, подавших заявки на участие в конкурсе, и признать конкурс несостоявшимся.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</w:t>
              <w:br/>
              <w:t xml:space="preserve">(для физического лица) </w:t>
              <w:br/>
              <w:t>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-______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нкурс несостоявшимся и рекомендовать заказчику заключить государственный (муниципальный)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4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16 августа 2006г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-ведения итогов настоящего конкурса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конкурс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</w:t>
            </w:r>
            <w:r>
              <w:rPr>
                <w:sz w:val="24"/>
                <w:szCs w:val="26"/>
              </w:rPr>
              <w:t>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естеренко М.В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бких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>конкурсной комиссии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                                        </w:t>
      </w:r>
      <w:r>
        <w:rPr>
          <w:caps/>
          <w:sz w:val="24"/>
          <w:szCs w:val="26"/>
        </w:rPr>
        <w:t>протокол № 11/2-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«16» августа 2006 года</w:t>
        <w:br/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"/>
        <w:rPr/>
      </w:pPr>
      <w:r>
        <w:rPr/>
        <w:t>Приобретение оборудования для подведомственных учреждений МУ «Централизованная клубная система» и МОУ ДОД «Детская школа искусств с. Вязовка»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лота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sz w:val="24"/>
        </w:rPr>
        <w:t>Лот № 8«Одежда для сцены»»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конкурс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sz w:val="24"/>
          <w:vertAlign w:val="superscript"/>
        </w:rPr>
        <w:t xml:space="preserve"> </w:t>
      </w:r>
      <w:r>
        <w:rPr>
          <w:sz w:val="24"/>
        </w:rPr>
        <w:t xml:space="preserve">         </w:t>
      </w:r>
      <w:r>
        <w:rPr>
          <w:sz w:val="24"/>
        </w:rPr>
        <w:t>Кирьяк 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Шибких Юлия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нкурс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numPr>
          <w:ilvl w:val="0"/>
          <w:numId w:val="8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(или) открытию доступа к поданным в форме электронных документов заявкам была проведена конкурсной комиссией с13 часов 00 минут по 13часов 30минут «07» августа2006года по адресу: р.п. Татищево, ул. Советская, д.13, каб.12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1/1-4 от  07 августа 2006г).</w:t>
      </w:r>
    </w:p>
    <w:p>
      <w:pPr>
        <w:pStyle w:val="TextBodyIndent"/>
        <w:numPr>
          <w:ilvl w:val="0"/>
          <w:numId w:val="8"/>
        </w:numPr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0 часов 00минут «16» августа 2006года по11часов 00 минут «16» августа 2006года по адресу: р.п. Татищево, ул. Советская, д. 13, каб. 12.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11"/>
        <w:gridCol w:w="1385"/>
        <w:gridCol w:w="1385"/>
        <w:gridCol w:w="1385"/>
        <w:gridCol w:w="1385"/>
        <w:gridCol w:w="1201"/>
      </w:tblGrid>
      <w:tr>
        <w:trPr>
          <w:tblHeader w:val="true"/>
          <w:trHeight w:val="170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Ласкина Т.С.»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Кир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Профсоюзна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78,кв.14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1000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Кир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Профсоюзна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78,кв.14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8332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4-00-1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0-53-40</w:t>
            </w:r>
          </w:p>
        </w:tc>
      </w:tr>
    </w:tbl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36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p>
      <w:pPr>
        <w:pStyle w:val="TextBodyIndent"/>
        <w:numPr>
          <w:ilvl w:val="0"/>
          <w:numId w:val="8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 Ласкина Т.С.»</w:t>
            </w:r>
          </w:p>
        </w:tc>
      </w:tr>
    </w:tbl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тказать в допуске к участию в конкурсе всех участников размещения зака</w:t>
      </w:r>
      <w:r>
        <w:rPr/>
        <w:t>за, подавших заявки на участие в конкурсе, и признать конкурс несостоявшимся.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</w:t>
              <w:br/>
              <w:t xml:space="preserve">(для физического лица) </w:t>
              <w:br/>
              <w:t>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-______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нкурс несостоявшимся и рекомендовать заказчику заключить государственный (муниципальный)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5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16 августа 2006г.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-ведения итогов настоящего конкурса.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конкурс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</w:t>
            </w:r>
            <w:r>
              <w:rPr>
                <w:sz w:val="24"/>
                <w:szCs w:val="26"/>
              </w:rPr>
              <w:t>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естеренко М.В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бких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>конкурсной комиссии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                                           </w:t>
      </w:r>
      <w:r>
        <w:rPr>
          <w:caps/>
          <w:sz w:val="24"/>
          <w:szCs w:val="26"/>
        </w:rPr>
        <w:t>протокол № 11/2-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«16» августа 2006 года</w:t>
        <w:br/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1.    Наименование предмета конкурса:</w:t>
      </w:r>
    </w:p>
    <w:p>
      <w:pPr>
        <w:pStyle w:val="TextBody"/>
        <w:rPr/>
      </w:pPr>
      <w:r>
        <w:rPr/>
        <w:t>Приобретение оборудования для подведомственных учреждений МУ «Централизованная клубная система» и МОУ ДОД «Детская школа искусств с. Вязовка»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лота</w:t>
      </w:r>
    </w:p>
    <w:p>
      <w:pPr>
        <w:pStyle w:val="Normal"/>
        <w:suppressAutoHyphens w:val="true"/>
        <w:spacing w:lineRule="auto" w:line="360" w:before="120" w:after="120"/>
        <w:rPr>
          <w:sz w:val="24"/>
        </w:rPr>
      </w:pPr>
      <w:r>
        <w:rPr>
          <w:sz w:val="24"/>
        </w:rPr>
        <w:t>Лот № 3 «Оргтехника»,</w:t>
      </w:r>
    </w:p>
    <w:p>
      <w:pPr>
        <w:pStyle w:val="Normal"/>
        <w:suppressAutoHyphens w:val="true"/>
        <w:spacing w:lineRule="auto" w:line="360" w:before="120" w:after="120"/>
        <w:rPr>
          <w:sz w:val="24"/>
        </w:rPr>
      </w:pPr>
      <w:r>
        <w:rPr>
          <w:sz w:val="24"/>
        </w:rPr>
        <w:t>Лот №4 «Видео-звуковая аппаратура»</w:t>
      </w:r>
    </w:p>
    <w:p>
      <w:pPr>
        <w:pStyle w:val="Normal"/>
        <w:suppressAutoHyphens w:val="true"/>
        <w:spacing w:lineRule="auto" w:line="360" w:before="120" w:after="120"/>
        <w:rPr>
          <w:sz w:val="24"/>
        </w:rPr>
      </w:pPr>
      <w:r>
        <w:rPr>
          <w:sz w:val="24"/>
        </w:rPr>
        <w:t>Лот №5 «Мебель»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sz w:val="24"/>
        </w:rPr>
        <w:t>Лот №6 «Жалюзи»</w:t>
      </w:r>
      <w:r>
        <w:rPr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конкурс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sz w:val="24"/>
          <w:vertAlign w:val="superscript"/>
        </w:rPr>
        <w:t xml:space="preserve"> </w:t>
      </w:r>
      <w:r>
        <w:rPr>
          <w:sz w:val="24"/>
        </w:rPr>
        <w:t xml:space="preserve">         </w:t>
      </w:r>
      <w:r>
        <w:rPr>
          <w:sz w:val="24"/>
        </w:rPr>
        <w:t>Кирьяк 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Шибких Юлия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нкурс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 ходе обсуждения решил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Единая комиссия в ходе обсуждения единогласно решила признать конкурс по лотам №3,4,5,6 несостоявшимся, т.к.  в единую комиссию по размещению муниципального заказа на 07.08.2006года не поступило ни одной конкурсной заявки. ( п.11, ст.25, гл.2 ФЗ-94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«ЗА»- единогласно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5.</w:t>
      </w:r>
      <w:r>
        <w:rPr>
          <w:sz w:val="24"/>
        </w:rPr>
        <w:t xml:space="preserve"> Настоящий протокол подлежит размещению на официальном сайте </w:t>
      </w:r>
      <w:hyperlink r:id="rId6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 16 августа 2006г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6.</w:t>
      </w:r>
      <w:r>
        <w:rPr>
          <w:sz w:val="24"/>
        </w:rPr>
        <w:t xml:space="preserve"> 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конкурс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</w:t>
            </w:r>
            <w:r>
              <w:rPr>
                <w:sz w:val="24"/>
                <w:szCs w:val="26"/>
              </w:rPr>
              <w:t>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естеренко М.В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бких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>конкурсной комиссии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hyperlink" Target="http://www.tatishevo.ru/" TargetMode="External"/><Relationship Id="rId4" Type="http://schemas.openxmlformats.org/officeDocument/2006/relationships/hyperlink" Target="http://www.tatishevo.ru/" TargetMode="External"/><Relationship Id="rId5" Type="http://schemas.openxmlformats.org/officeDocument/2006/relationships/hyperlink" Target="http://www.tatishevo.ru/" TargetMode="External"/><Relationship Id="rId6" Type="http://schemas.openxmlformats.org/officeDocument/2006/relationships/hyperlink" Target="http://www.tatishevo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2:36:00Z</dcterms:created>
  <dc:creator>Институт госзакупок РАГС</dc:creator>
  <dc:description/>
  <dc:language>en-US</dc:language>
  <cp:lastModifiedBy>Элина</cp:lastModifiedBy>
  <cp:lastPrinted>2006-08-16T13:26:00Z</cp:lastPrinted>
  <dcterms:modified xsi:type="dcterms:W3CDTF">2006-08-16T09:28:00Z</dcterms:modified>
  <cp:revision>25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