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/3-2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spacing w:lineRule="auto" w:line="360"/>
        <w:ind w:left="0" w:right="2118" w:firstLine="581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«25» августа 2006 г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bCs/>
          <w:sz w:val="24"/>
        </w:rPr>
      </w:pPr>
      <w:r>
        <w:rPr>
          <w:bCs/>
          <w:sz w:val="24"/>
        </w:rPr>
        <w:t>Приобретение оборудования для подведомственных учреждений МУ «Централизованная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bCs/>
          <w:sz w:val="24"/>
        </w:rPr>
        <w:t>Клубная система» и МОУ ДОД «Детская школа искусств с.Вязовк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jc w:val="both"/>
        <w:rPr>
          <w:bCs/>
          <w:sz w:val="24"/>
        </w:rPr>
      </w:pPr>
      <w:r>
        <w:rPr>
          <w:b/>
          <w:bCs/>
          <w:sz w:val="24"/>
        </w:rPr>
        <w:t>Наименование лота</w:t>
      </w:r>
      <w:r>
        <w:rPr>
          <w:b/>
          <w:bCs/>
          <w:sz w:val="24"/>
          <w:szCs w:val="26"/>
          <w:vertAlign w:val="superscript"/>
        </w:rPr>
        <w:t xml:space="preserve"> 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  <w:t>Лот № 2 «Музыкальная аппаратура»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 xml:space="preserve">На заседании Единой комиссии по оценке и сопоставлению заявок на участие в конкурсе </w:t>
      </w:r>
      <w:r>
        <w:rPr>
          <w:b/>
          <w:sz w:val="24"/>
        </w:rPr>
        <w:t>присутствовали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Члены  Единой комисси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стеренко Марина Викторо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гиева Нонна Василье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Конкурс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цедура вскрытия конвертов с заявками на участие в конкурсе была проведена конкурсной комиссией с 13 часов 00 минут по 13 часов 30 минут «07» августа 2006года по адресу:  р.п. Татищево, ул. Советская, д.13, каб.12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1/1-2от  07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конкурсной комиссией в период с 10часов 00 минут «16» августа 2006года по 11часов 00 минут «16» августа 2006 года по адресу:  р.п. Татищево, ул. Советская, д.13. каб.12.(Протокол рассмотрение заявок на участие в открытом конкурсе №11/2-2от 16 августа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left"/>
        <w:outlineLvl w:val="0"/>
        <w:rPr/>
      </w:pPr>
      <w:r>
        <w:rPr>
          <w:sz w:val="24"/>
        </w:rPr>
        <w:t>Процедура оценки и сопоставления заявок на участие в конкурсе проводилась Единой комиссией в период с 12 часов 00 минут «16» августа2006года по 17 часов 00минут «24»  августа 2006года по адресу: р.п. Татищево, ул. Советская,д. 13, каб. 12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чтовый адрес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ЯМАХА Саратов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Саратов, ул. Черны-шевского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2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.159/16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8452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8-66-36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Шубин Г.В.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53 Стрелковой дивизии, д.19 к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53 Стрелковой дивизии, д.19 к.6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4-06-87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Шаменова И.А.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Симбирцева, д.7,кв7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000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Симбирцева, д.7,кв7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Участниками конкурса были предложены следующие условия исполнения контракт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6"/>
        <w:gridCol w:w="1414"/>
        <w:gridCol w:w="1415"/>
      </w:tblGrid>
      <w:tr>
        <w:trPr>
          <w:trHeight w:val="61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муниципального контракта</w:t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овое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предложение, включая монтаж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чество,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гласно гарант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 выполнения работ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 Шаменова И.А.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22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 дн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 Шубин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383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дн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ЯМАХА Саратов»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240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дн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Единая комиссия оценила  и сопоставила заявки на участие в конкурсе в соответствии с критериями и порядком, указанными в извещении  о проведении конкурса и конкурсной документации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/>
      </w:pPr>
      <w:r>
        <w:rPr>
          <w:sz w:val="24"/>
        </w:rPr>
        <w:t xml:space="preserve">             </w:t>
      </w:r>
      <w:r>
        <w:rPr>
          <w:sz w:val="24"/>
        </w:rPr>
        <w:t>8.1. присвоить первый номер и определить победителем конкурсную заявку, представленную ИП «Шаменова И.А.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8.2.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ЯМАХА Саратов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ИП « Шубин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Настоящий протокол будет опубликован в районной газете «Сельская жизнь» и размещен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tatishevo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hanging="0"/>
        <w:jc w:val="left"/>
        <w:rPr>
          <w:caps/>
          <w:szCs w:val="26"/>
        </w:rPr>
      </w:pPr>
      <w:r>
        <w:rPr>
          <w:caps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caps/>
          <w:sz w:val="24"/>
          <w:szCs w:val="26"/>
          <w:vertAlign w:val="superscript"/>
          <w:lang w:val="en-US"/>
        </w:rPr>
      </w:pPr>
      <w:r>
        <w:rPr>
          <w:caps/>
          <w:sz w:val="24"/>
          <w:szCs w:val="26"/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sectPr>
          <w:foot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140" w:right="1140" w:gutter="0" w:header="0" w:top="1140" w:footer="561" w:bottom="1140"/>
          <w:pgNumType w:start="100" w:fmt="decimal"/>
          <w:formProt w:val="false"/>
          <w:textDirection w:val="lrTb"/>
          <w:docGrid w:type="default" w:linePitch="360" w:charSpace="0"/>
        </w:sect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 25» августа 2006 г. № 11/3-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right"/>
        <w:rPr>
          <w:sz w:val="24"/>
        </w:rPr>
      </w:pPr>
      <w:r>
        <w:rPr>
          <w:sz w:val="24"/>
        </w:rPr>
      </w:r>
    </w:p>
    <w:tbl>
      <w:tblPr>
        <w:tblW w:w="146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609"/>
        <w:gridCol w:w="2077"/>
        <w:gridCol w:w="1520"/>
        <w:gridCol w:w="1573"/>
        <w:gridCol w:w="1553"/>
        <w:gridCol w:w="1658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6"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1*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Шаменова»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№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Шубин»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 N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ЯМАХА Саратов»</w:t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ценка </w:t>
              <w:br/>
              <w:t>с учетом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= 2 х 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=2х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2"/>
              </w:rPr>
              <w:t xml:space="preserve">8= 2 </w:t>
            </w:r>
            <w:r>
              <w:rPr>
                <w:sz w:val="24"/>
                <w:szCs w:val="22"/>
                <w:lang w:val="en-US"/>
              </w:rPr>
              <w:t>x</w:t>
            </w:r>
            <w:r>
              <w:rPr>
                <w:sz w:val="24"/>
                <w:szCs w:val="22"/>
              </w:rPr>
              <w:t xml:space="preserve"> 7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овое 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</w:t>
            </w:r>
          </w:p>
        </w:tc>
      </w:tr>
      <w:tr>
        <w:trPr>
          <w:trHeight w:val="49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Качество,согласно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роки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,50</w:t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7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,5</w:t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1 мест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мест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Присвоить 3 место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>Ответственное лицо Единой комиссии                                                                                                                                               Гаврилова Г.А.</w:t>
      </w:r>
    </w:p>
    <w:p>
      <w:pPr>
        <w:sectPr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140" w:right="1140" w:gutter="0" w:header="0" w:top="1140" w:footer="561" w:bottom="1140"/>
          <w:pgNumType w:start="100" w:fmt="decimal"/>
          <w:formProt w:val="false"/>
          <w:textDirection w:val="lrTb"/>
          <w:docGrid w:type="default" w:linePitch="360" w:charSpace="0"/>
        </w:sect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i/>
          <w:i/>
          <w:szCs w:val="22"/>
        </w:rPr>
      </w:pPr>
      <w:r>
        <w:rPr>
          <w:vertAlign w:val="superscript"/>
        </w:rPr>
        <w:t xml:space="preserve">                                                                           </w:t>
      </w:r>
      <w:r>
        <w:rPr>
          <w:i/>
          <w:vertAlign w:val="superscript"/>
        </w:rPr>
        <w:t xml:space="preserve">                                       </w:t>
      </w:r>
      <w:r>
        <w:rPr>
          <w:i/>
          <w:vertAlign w:val="superscript"/>
        </w:rPr>
        <w:t>(Подпись)             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i/>
          <w:i/>
          <w:szCs w:val="22"/>
          <w:vertAlign w:val="superscript"/>
        </w:rPr>
      </w:pPr>
      <w:r>
        <w:rPr>
          <w:i/>
          <w:szCs w:val="22"/>
          <w:vertAlign w:val="superscript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ывается  наименование Участника (для юридического лица); фамилия, имя, отчество Участника (для физического лица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ываются критерии в соответствие с извещением о проведении открытого конкурса и конкурсной документацией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значения (весовые показатели) критериев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умма оценок с учетом значений критериев по каждому Участни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42:00Z</dcterms:created>
  <dc:creator>Институт госзакупок РАГС</dc:creator>
  <dc:description/>
  <dc:language>en-US</dc:language>
  <cp:lastModifiedBy>munzakaz</cp:lastModifiedBy>
  <cp:lastPrinted>2005-11-25T09:14:00Z</cp:lastPrinted>
  <dcterms:modified xsi:type="dcterms:W3CDTF">2006-08-25T04:40:00Z</dcterms:modified>
  <cp:revision>45</cp:revision>
  <dc:subject/>
  <dc:title>ПРОТОКОЛ № _______</dc:title>
</cp:coreProperties>
</file>