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/3-4</w:t>
        <w:br/>
      </w:r>
      <w:r>
        <w:rPr>
          <w:caps w:val="false"/>
          <w:smallCaps w:val="false"/>
          <w:sz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spacing w:lineRule="auto" w:line="360"/>
        <w:ind w:left="0" w:right="2118" w:firstLine="581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«25» августа 2006 го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bCs/>
          <w:sz w:val="24"/>
        </w:rPr>
      </w:pPr>
      <w:r>
        <w:rPr>
          <w:bCs/>
          <w:sz w:val="24"/>
        </w:rPr>
        <w:t>Приобретение оборудования для подведомственных учреждений МУ «Централизованная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bCs/>
          <w:sz w:val="24"/>
        </w:rPr>
        <w:t>Клубная система» и МОУ ДОД «Детская школа искусств с.Вязовк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jc w:val="both"/>
        <w:rPr>
          <w:bCs/>
          <w:sz w:val="24"/>
        </w:rPr>
      </w:pPr>
      <w:r>
        <w:rPr>
          <w:b/>
          <w:bCs/>
          <w:sz w:val="24"/>
        </w:rPr>
        <w:t>Наименование лота</w:t>
      </w:r>
      <w:r>
        <w:rPr>
          <w:b/>
          <w:bCs/>
          <w:sz w:val="24"/>
          <w:szCs w:val="26"/>
          <w:vertAlign w:val="superscript"/>
        </w:rPr>
        <w:t xml:space="preserve"> </w:t>
      </w:r>
    </w:p>
    <w:p>
      <w:pPr>
        <w:pStyle w:val="Normal"/>
        <w:suppressAutoHyphens w:val="true"/>
        <w:spacing w:lineRule="auto" w:line="360" w:before="120" w:after="120"/>
        <w:jc w:val="both"/>
        <w:rPr>
          <w:bCs/>
          <w:sz w:val="24"/>
        </w:rPr>
      </w:pPr>
      <w:r>
        <w:rPr>
          <w:bCs/>
          <w:sz w:val="24"/>
        </w:rPr>
        <w:t>Лот № 8 « Одежда сцены»</w:t>
      </w:r>
    </w:p>
    <w:p>
      <w:pPr>
        <w:pStyle w:val="Normal"/>
        <w:suppressAutoHyphens w:val="true"/>
        <w:spacing w:lineRule="auto" w:line="360" w:before="120" w:after="1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 xml:space="preserve">На заседании Единой комиссии по оценке и сопоставлению заявок на участие в конкурсе </w:t>
      </w:r>
      <w:r>
        <w:rPr>
          <w:b/>
          <w:sz w:val="24"/>
        </w:rPr>
        <w:t>присутствовали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Члены  Единой комисси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ирьяк Любовь Александро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естеренко Марина Викторо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гиева Нонна Василье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кретарь Конкурс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оцедура вскрытия конвертов с заявками на участие в конкурсе была проведена конкурсной комиссией с 13 часов 00 минут по 13 часов 30 минут «07» августа 2006года по адресу:  р.п. Татищево, ул. Советская, д.13, каб.12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1/1-4 от  07 августа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рассмотрения заявок на участие в конкурсе была проведена конкурсной комиссией в период с 10часов 00 минут «16» августа 2006года по 11часов 00 минут «16» августа 2006 года по адресу:  р.п. Татищево, ул. Советская, д.13. каб.12.(Протокол рассмотрение заявок на участие в открытом конкурсе №11/2-4 от 16 августа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left"/>
        <w:outlineLvl w:val="0"/>
        <w:rPr/>
      </w:pPr>
      <w:r>
        <w:rPr>
          <w:sz w:val="24"/>
        </w:rPr>
        <w:t>Процедура оценки и сопоставления заявок на участие в конкурсе проводилась Единой комиссией в период с 12 часов 00 минут «16» августа2006года по 17 часов 00минут «25»  августа 2006года по адресу: р.п. Татищево, ул. Советская,д. 13, каб. 12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 процедуре оценки и сопоставления заявок на участие в конкурсе были рассмотрены заявки следующих участни</w:t>
      </w:r>
      <w:r>
        <w:rPr/>
        <w:t>ков конкурса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36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  <w:r>
              <w:rPr>
                <w:sz w:val="24"/>
                <w:szCs w:val="26"/>
              </w:rPr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чтовый адрес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Ласкина Т.С.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Кир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Профсоюзна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78,кв.14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1000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Кир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Профсоюзна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78,кв.14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8332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54-00-1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0-53-4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Участниками конкурса были предложены следующие условия исполнения контракта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6"/>
        <w:gridCol w:w="1414"/>
        <w:gridCol w:w="1415"/>
      </w:tblGrid>
      <w:tr>
        <w:trPr>
          <w:trHeight w:val="61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4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муниципального контракта</w:t>
            </w:r>
          </w:p>
        </w:tc>
      </w:tr>
      <w:tr>
        <w:trPr>
          <w:trHeight w:val="61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новое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предложение, включая монтаж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чество,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гласно гарант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 выполнения работ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Ласкина Т.С.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90998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 год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7 дней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Единая комиссия оценила  и сопоставила заявки на участие в конкурсе в соответствии с критериями и порядком, указанными в извещении  о проведении конкурса и конкурсной документации</w:t>
      </w:r>
      <w:r>
        <w:rPr>
          <w:color w:val="0000FF"/>
          <w:sz w:val="24"/>
        </w:rPr>
        <w:t xml:space="preserve"> </w:t>
      </w:r>
      <w:r>
        <w:rPr>
          <w:sz w:val="24"/>
        </w:rPr>
        <w:t>и приняла  решение:</w:t>
      </w:r>
    </w:p>
    <w:p>
      <w:pPr>
        <w:pStyle w:val="Heading1"/>
        <w:keepNext w:val="false"/>
        <w:spacing w:lineRule="auto" w:line="360" w:before="120" w:after="0"/>
        <w:jc w:val="both"/>
        <w:rPr/>
      </w:pPr>
      <w:r>
        <w:rPr/>
        <w:t xml:space="preserve">             </w:t>
      </w:r>
      <w:r>
        <w:rPr/>
        <w:t xml:space="preserve">8.1. </w:t>
      </w:r>
      <w:r>
        <w:rPr>
          <w:bCs/>
          <w:szCs w:val="26"/>
        </w:rPr>
        <w:t>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.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/>
      </w:pPr>
      <w:r>
        <w:rPr>
          <w:sz w:val="24"/>
        </w:rPr>
        <w:t>8.2.остальным заявкам на участие в конкурсе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Протокол оценки и сопоставления заявок на участие в конкурсе составлен в двух экземплярах, один из которых остается у заказчика, уполномоченного органа. Второй экземпляр протокола и проект 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, уполномоченный орган в течение трех дней со дня подписания протокола обязуются передать победителю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Настоящий протокол будет опубликован в районной газете «Сельская жизнь» и размещен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tatishevo.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/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победи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конкурс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41" w:hanging="74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40" w:right="1140" w:gutter="0" w:header="0" w:top="1140" w:footer="561" w:bottom="114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1"/>
        </w:tabs>
        <w:ind w:left="11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42:00Z</dcterms:created>
  <dc:creator>Институт госзакупок РАГС</dc:creator>
  <dc:description/>
  <dc:language>en-US</dc:language>
  <cp:lastModifiedBy>munzakaz</cp:lastModifiedBy>
  <cp:lastPrinted>2005-11-25T09:14:00Z</cp:lastPrinted>
  <dcterms:modified xsi:type="dcterms:W3CDTF">2006-08-25T05:10:00Z</dcterms:modified>
  <cp:revision>57</cp:revision>
  <dc:subject/>
  <dc:title>ПРОТОКОЛ № _______</dc:title>
</cp:coreProperties>
</file>