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/1-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  <w:szCs w:val="26"/>
        </w:rPr>
        <w:t>р.п.Татищево «_07__» августа_ 200__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Приобретение оборудования для подведомственных учреждений МУ «Централизованная клубная система» и МОУ ДОД «Детская школа искусств с.Вязовка», извещение  о проведении настоящего конкурса было опубликовано в газете «Сельская жизнь»  №75-76  от 8 июля 2006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saratov</w:t>
      </w:r>
      <w:r>
        <w:rPr>
          <w:sz w:val="24"/>
        </w:rPr>
        <w:t>.</w:t>
      </w:r>
      <w:r>
        <w:rPr>
          <w:sz w:val="24"/>
          <w:lang w:val="en-US"/>
        </w:rPr>
        <w:t>gov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  <w:r>
        <w:rPr>
          <w:b/>
          <w:bCs/>
          <w:sz w:val="24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bCs/>
          <w:sz w:val="24"/>
        </w:rPr>
        <w:t>Лот №2. Музыкальная аппарату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и (или)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Шибких Юлия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>Процедура вскрытия конвертов с заявками на участие в конкурсе и (или) открытию доступа к поданным в форме электронных документов заявкам на участие в конкурсе имела место «__07__» августа 2006 года по адресу: р.п. Татищево, ул. Советская д.13 комн.12. Начало — 13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_07__» августа 2006 г. 10 часов 00 минут (время московское) было представлено  3 (три) запечатанных конвертов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3 часов 00 минут Председатель конкурс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Председателем конкурсной комиссии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или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929"/>
        <w:gridCol w:w="720"/>
        <w:gridCol w:w="720"/>
        <w:gridCol w:w="1980"/>
        <w:gridCol w:w="99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2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Срок постав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Гарантийный срок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Ямаха Саратов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10028 г.Саратов ул.Чернышевского д.159/16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2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7 дн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 г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редоставлены в полном объем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Шаменова Ирина Анатольев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10004 г.Саратов ул.Симбирцева д.7 кв.7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2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 д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 г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редоставлены в полном объем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Шубин Геннадий Васильевич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г.Саратов ул. 53 Стрелковой дивизии д.19 к.6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38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 д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редоставлены в полном объем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569"/>
        <w:jc w:val="both"/>
        <w:outlineLvl w:val="0"/>
        <w:rPr>
          <w:sz w:val="24"/>
        </w:rPr>
      </w:pPr>
      <w:r>
        <w:rPr>
          <w:sz w:val="24"/>
        </w:rPr>
        <w:t>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right="1" w:hanging="0"/>
        <w:jc w:val="lef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09" w:gutter="0" w:header="0" w:top="1440" w:footer="682" w:bottom="12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88"/>
        </w:tabs>
        <w:ind w:left="988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2:51:00Z</dcterms:created>
  <dc:creator>Институт госзакупок РАГС</dc:creator>
  <dc:description/>
  <dc:language>en-US</dc:language>
  <cp:lastModifiedBy>Magradze</cp:lastModifiedBy>
  <cp:lastPrinted>2006-08-07T15:46:00Z</cp:lastPrinted>
  <dcterms:modified xsi:type="dcterms:W3CDTF">2006-08-07T13:13:00Z</dcterms:modified>
  <cp:revision>4</cp:revision>
  <dc:subject/>
  <dc:title>ПРОТОКОЛ № _______</dc:title>
</cp:coreProperties>
</file>