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/1-4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</w:rPr>
      </w:pPr>
      <w:r>
        <w:rPr>
          <w:sz w:val="24"/>
          <w:szCs w:val="26"/>
        </w:rPr>
        <w:t>р.п.Татищево «_07__» августа_ 2006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Приобретение оборудования для подведомственных учреждений МУ «Централизованная клубная система» и МОУ ДОД «Детская школа искусств с.Вязовка», извещение  о проведении настоящего конкурса было опубликовано в газете «Сельская жизнь»  №75-76  от 8 июля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saratov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/>
          <w:bCs/>
          <w:sz w:val="24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Cs/>
          <w:sz w:val="24"/>
        </w:rPr>
        <w:t>Лот №8. Одежда для сц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__07__» августа 2006 года по адресу: р.п. Татищево, ул. Советская д.13 комн.12. Начало — 13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_07__» августа 2006 г. 10 часов 00 минут (время московское) было представлено  1 (одна) заявка в форме электронных докумен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3 часов 00 минут Председатель конкурс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Председателем конкурсной комиссии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929"/>
        <w:gridCol w:w="720"/>
        <w:gridCol w:w="720"/>
        <w:gridCol w:w="1980"/>
        <w:gridCol w:w="99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Срок поста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Гарантийный срок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Ласкина Татьяна Серге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0005 г.Киров ул.Профсоюзная д.78 кв.14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09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7 д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дставлены в полном объем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569"/>
        <w:jc w:val="both"/>
        <w:outlineLvl w:val="0"/>
        <w:rPr>
          <w:sz w:val="24"/>
        </w:rPr>
      </w:pPr>
      <w:r>
        <w:rPr>
          <w:sz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right="1" w:hanging="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682" w:bottom="12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6:00Z</dcterms:created>
  <dc:creator>Институт госзакупок РАГС</dc:creator>
  <dc:description/>
  <dc:language>en-US</dc:language>
  <cp:lastModifiedBy>Magradze</cp:lastModifiedBy>
  <cp:lastPrinted>2006-08-07T15:46:00Z</cp:lastPrinted>
  <dcterms:modified xsi:type="dcterms:W3CDTF">2006-08-08T07:06:00Z</dcterms:modified>
  <cp:revision>2</cp:revision>
  <dc:subject/>
  <dc:title>ПРОТОКОЛ № _______</dc:title>
</cp:coreProperties>
</file>