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/1-3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  <w:szCs w:val="26"/>
        </w:rPr>
        <w:t>р.п.Татищево «_07__» августа_ 200__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Приобретение оборудования для подведомственных учреждений МУ «Централизованная клубная система» и МОУ ДОД «Детская школа искусств с.Вязовка», извещение  о проведении настоящего конкурса было опубликовано в газете «Сельская жизнь»  №75-76  от 8 июля 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saratov</w:t>
      </w:r>
      <w:r>
        <w:rPr>
          <w:sz w:val="24"/>
        </w:rPr>
        <w:t>.</w:t>
      </w:r>
      <w:r>
        <w:rPr>
          <w:sz w:val="24"/>
          <w:lang w:val="en-US"/>
        </w:rPr>
        <w:t>go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/>
          <w:bCs/>
          <w:sz w:val="24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bCs/>
          <w:sz w:val="24"/>
        </w:rPr>
        <w:t>Лот №7. Звукоусилительная аппа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и (или)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Шибких Юли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оцедура вскрытия конвертов с заявками на участие в конкурсе и (или) открытию доступа к поданным в форме электронных документов заявкам на участие в конкурсе имела место «__07__» августа 2006 года по адресу: р.п. Татищево, ул. Советская д.13 комн.12. Начало — 13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_07__» августа 2006 г. 10 часов 00 минут (время московское) было представлено  3 (три) запечатанных конверт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3 часов 00 минут Председатель конкурс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Председателем конкурсной комиссии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или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929"/>
        <w:gridCol w:w="720"/>
        <w:gridCol w:w="720"/>
        <w:gridCol w:w="1980"/>
        <w:gridCol w:w="99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2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Срок поста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Гарантийный срок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Ямаха Саратов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10028 г.Саратов ул.Чернышевского д.159/1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710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7 д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 г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едоставлены в полном объем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Шаменова Ирина Анатольев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10004 г.Саратов ул.Симбирцева д.7 кв.7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993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 д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 г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едоставлены в полном объем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Арт-техни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4044 г.Санкт-Петербург ул.Гельсингфорсская д.4/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50233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 меся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 г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едоставлены в полном объем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569"/>
        <w:jc w:val="both"/>
        <w:outlineLvl w:val="0"/>
        <w:rPr>
          <w:sz w:val="24"/>
        </w:rPr>
      </w:pPr>
      <w:r>
        <w:rPr>
          <w:sz w:val="24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682" w:bottom="12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59:00Z</dcterms:created>
  <dc:creator>Институт госзакупок РАГС</dc:creator>
  <dc:description/>
  <dc:language>en-US</dc:language>
  <cp:lastModifiedBy>Magradze</cp:lastModifiedBy>
  <cp:lastPrinted>2006-08-07T15:46:00Z</cp:lastPrinted>
  <dcterms:modified xsi:type="dcterms:W3CDTF">2006-08-07T13:14:00Z</dcterms:modified>
  <cp:revision>5</cp:revision>
  <dc:subject/>
  <dc:title>ПРОТОКОЛ № _______</dc:title>
</cp:coreProperties>
</file>