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0.2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/>
      </w:pPr>
      <w:r>
        <w:rPr/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«02» октября 2006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sz w:val="24"/>
        </w:rPr>
        <w:t>Ремонт теплотрассы котельной №1 «Северная» р.п. Татищ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</w:t>
      </w:r>
      <w:r>
        <w:rPr>
          <w:b/>
          <w:bCs/>
          <w:sz w:val="24"/>
        </w:rPr>
        <w:t xml:space="preserve">   -  </w:t>
      </w:r>
      <w:r>
        <w:rPr>
          <w:sz w:val="24"/>
        </w:rPr>
        <w:t>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14 часов 00 минут по 14 часов 30 минут «28» сентября 2006года по адресу: р.п. Татищево, ул. Советская, д. 13, каб 12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20.1 от  28 сентября 2006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9 часов  00 минут «02» октября 2006 года по 10часов 00минут «02» октября 2006 года по адресу:</w:t>
      </w:r>
      <w:r>
        <w:rPr>
          <w:sz w:val="24"/>
        </w:rPr>
        <w:t xml:space="preserve"> р.п. Татищево, ул. Советская, д. 13, каб 12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М-резерв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33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Молодежный проезд, д.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33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Молодежный проезд, д.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5-70-5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М-резерв»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ООО «СТМ-резерв»,</w:t>
      </w:r>
    </w:p>
    <w:p>
      <w:pPr>
        <w:pStyle w:val="TextBody"/>
        <w:rPr/>
      </w:pPr>
      <w:r>
        <w:rPr/>
        <w:t>признать конкурс несостоявшимся и 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2038001,33 рублей 00 копее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 течении трех дней со дня подписания данного протокола передать единственному участнику размещения заказа проект муниципального контракта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02 октября 2006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естеренко М.В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Онищук П.Г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Представитель </w:t>
              <w:br/>
              <w:t>уполномоченного орган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4"/>
            </w:r>
            <w:r>
              <w:rPr>
                <w:sz w:val="24"/>
                <w:szCs w:val="26"/>
              </w:rPr>
              <w:t xml:space="preserve">: 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ротокол рассмотрения заявок на участие в конкурсе оформляется отдельно по каждому ло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в случае в случаях размещения заказа уполномоченным орган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9:0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0-02T05:02:00Z</dcterms:modified>
  <cp:revision>20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