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.1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«28» сент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Ремонт теплотрассы котельной №1 «Северная» р.п. Татищево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98 от  29 августа   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28» сентября 2006года по адресу: рп. Татищево, ул. Советская, д.13, каб. 11. Начало 14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28» сентября 2006 г. 10 часов 00 минут (время московское) было представлен 1 (один) запечатанный конвер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Наименование (для юридического лица), фамилия, имя, отчество (для физического лица) и почтовый адрес участника размещения заказа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вы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М-резерв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Молодежный проезд №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38001,3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6 м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естеренко М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Нагиева Н.В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Кирьяк Л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открытом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8» сентября 2006г. № 20.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smallCaps/>
          <w:szCs w:val="26"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smallCaps/>
          <w:szCs w:val="26"/>
        </w:rPr>
        <w:t>выполнение работ по  ремонту теплотрассы  котельной №1  «Северная» р.п. Татищево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.09.2006г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 5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 носитель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    _______________ </w:t>
        <w:tab/>
        <w:t>Г.А. Гаврилова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сентября 2006 г. №20.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>
          <w:sz w:val="24"/>
        </w:rPr>
        <w:t xml:space="preserve">На процедуре вскрытия конвертов с заявками на участие открытом конкурсе на выполнение работ по ремонту теплотрассы котельной №1 «Северная» р.п. Татищеао и открытия доступа к поданным в форме </w:t>
      </w:r>
    </w:p>
    <w:p>
      <w:pPr>
        <w:pStyle w:val="Heading1"/>
        <w:spacing w:lineRule="auto" w:line="360"/>
        <w:ind w:firstLine="720"/>
        <w:rPr/>
      </w:pPr>
      <w:r>
        <w:rPr>
          <w:sz w:val="24"/>
        </w:rPr>
        <w:t xml:space="preserve">электронных документов заявкам на участие в открытом конкурсе на   выполнение работ по ремонту теплотрассы котельной №1 «Северная» р.п. Татищеао 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jc w:val="center"/>
        <w:rPr/>
      </w:pPr>
      <w:r>
        <w:rPr>
          <w:i/>
          <w:sz w:val="24"/>
          <w:szCs w:val="26"/>
          <w:vertAlign w:val="superscript"/>
        </w:rPr>
        <w:t>(наименование  предмета конкурса)</w:t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</w:t>
        <w:tab/>
        <w:t>_________________ Г.А. Гаврилов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47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09-28T12:48:00Z</dcterms:modified>
  <cp:revision>25</cp:revision>
  <dc:subject/>
  <dc:title>ПРОТОКОЛ № _______</dc:title>
</cp:coreProperties>
</file>