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6.2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04» апреля 2007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Ремонт кровли здания Центрального дома культуры р.п. Татищево, ул. Советская, д.7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Извещение о проведении настоящего конкурса было опубликовано в районной газете «Сельская жизнь» №    28-29  от  03 марта  2007 года и размещено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atishevo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/>
      </w:pPr>
      <w:r>
        <w:rPr>
          <w:sz w:val="24"/>
        </w:rPr>
        <w:t>Еремеева Наталья Николаевна</w:t>
      </w:r>
      <w:r>
        <w:rPr>
          <w:i/>
          <w:sz w:val="24"/>
          <w:vertAlign w:val="superscript"/>
        </w:rPr>
        <w:tab/>
        <w:tab/>
      </w: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04» апреля 2007года по адресу: рп. Татищево, ул. Советская, д.13, каб. 11. Начало11часов 00 минут (время  московско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04» апреля 2007 г.10 часов 00 минут (время московское) был представлен 1 (один) запечатанный конверт, </w:t>
      </w:r>
    </w:p>
    <w:p>
      <w:pPr>
        <w:pStyle w:val="TextBodyIndent"/>
        <w:numPr>
          <w:ilvl w:val="0"/>
          <w:numId w:val="0"/>
        </w:numPr>
        <w:spacing w:lineRule="auto" w:line="360" w:before="0" w:after="120"/>
        <w:ind w:left="0" w:hanging="0"/>
        <w:jc w:val="both"/>
        <w:outlineLvl w:val="0"/>
        <w:rPr/>
      </w:pPr>
      <w:r>
        <w:rPr>
          <w:sz w:val="24"/>
        </w:rPr>
        <w:t>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10 часов 55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1 (одна) заявка на участие в конкурсе, которая были зарегистрирована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Единой комиссии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411"/>
        <w:gridCol w:w="1413"/>
        <w:gridCol w:w="997"/>
        <w:gridCol w:w="992"/>
        <w:gridCol w:w="1559"/>
        <w:gridCol w:w="1701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Качество, согласно гарантии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итон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Б.Садовая д.23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59392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0д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В соответствии с конкурс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Малевич С.В.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Онищук П.Г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Вербицкая Т.А.</w:t>
              <w:b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Боброва Л.В.</w:t>
              <w:b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Еремеева Н.Н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Андреева Т.П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Единой комиссии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Гаврилова Г.А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4» апреля  2007г. №6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Ремонт кровли здания центрального дома культуры р.п.татищево,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ул. Советская, д.7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.04.20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ч 45ми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2» апреля 2007 г. №6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Heading1"/>
        <w:spacing w:lineRule="auto" w:line="360"/>
        <w:ind w:firstLine="720"/>
        <w:rPr/>
      </w:pPr>
      <w:r>
        <w:rPr/>
        <w:t xml:space="preserve">На процедуре вскрытия конвертов с заявками на участие открытом конкурсе «Ремонт кровли здания Центрального дома культуры р.п.Татищево, ул. Советская, д.7 » и открытия доступа к поданным в форме </w:t>
      </w:r>
      <w:r>
        <w:rPr>
          <w:sz w:val="24"/>
        </w:rPr>
        <w:t>электронных документов заявкам на участие в открытом конкурсе на конкурсе присутствовали представители</w:t>
      </w:r>
    </w:p>
    <w:p>
      <w:pPr>
        <w:pStyle w:val="Normal"/>
        <w:tabs>
          <w:tab w:val="clear" w:pos="720"/>
          <w:tab w:val="left" w:pos="3261" w:leader="none"/>
        </w:tabs>
        <w:ind w:right="5659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"/>
        <w:spacing w:lineRule="auto" w:line="360"/>
        <w:rPr/>
      </w:pPr>
      <w:r>
        <w:rPr>
          <w:sz w:val="24"/>
        </w:rPr>
        <w:t>участников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2"/>
      <w:footnotePr>
        <w:numFmt w:val="decimal"/>
      </w:footnotePr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 Секретарь конкурсной утвержден решением Заказчика о создании Конкурсной комиссии, или указать другого уполномоченного Председателем конкурсной комиссии члена Конкурсн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9:03:00Z</dcterms:created>
  <dc:creator>Институт госзакупок РАГС</dc:creator>
  <dc:description/>
  <dc:language>en-US</dc:language>
  <cp:lastModifiedBy>munzakaz</cp:lastModifiedBy>
  <cp:lastPrinted>2005-11-25T08:45:00Z</cp:lastPrinted>
  <dcterms:modified xsi:type="dcterms:W3CDTF">2007-04-04T07:28:00Z</dcterms:modified>
  <cp:revision>10</cp:revision>
  <dc:subject/>
  <dc:title>ПРОТОКОЛ № _______</dc:title>
</cp:coreProperties>
</file>