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6.2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и открытия доступа к поданным в форме электронных </w:t>
        <w:br/>
        <w:t>документов заявкам на участие в открытом конкурсе</w:t>
      </w:r>
      <w:r>
        <w:rPr>
          <w:caps/>
          <w:sz w:val="24"/>
          <w:szCs w:val="26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                                  «01» ноября 2006 года</w:t>
        <w:br/>
      </w:r>
      <w:r>
        <w:rPr>
          <w:i/>
          <w:iCs/>
          <w:sz w:val="24"/>
          <w:vertAlign w:val="superscript"/>
        </w:rPr>
        <w:t>(Место проведения процедуры вскрытия)</w:t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Проведение ремонта системы отопления в здании МДОУ «Детский  сад № 1 р.п. Татищево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Единой комиссии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На заседании Единой комиссии по вскрытию конвертов с заявками на участие в конкурсе и  открытию доступа к поданным в форме электронных документов заявкам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Малевич Светлана Викторовн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Кирьяк Любовь Александровна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Нагиева Нонна Васи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  открытию доступа к поданным в форме электронных документов заявкам на участие в конкурсе имела место «01» ноября 2006года по адресу: рп. Татищево, ул. Советская, д.13, каб. 11. Начало 9часов 00 минут (время  московское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указывается часовой пояс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6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31»октября 2006 г. 17 часов 00 минут (время московское) был представлен 1 (один) запечатанный конверт,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указывается часовой пояс)</w:t>
      </w:r>
    </w:p>
    <w:p>
      <w:pPr>
        <w:pStyle w:val="TextBodyIndent"/>
        <w:numPr>
          <w:ilvl w:val="0"/>
          <w:numId w:val="0"/>
        </w:numPr>
        <w:spacing w:lineRule="auto" w:line="360" w:before="0" w:after="120"/>
        <w:ind w:left="0" w:hanging="0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заявок в форме электронных документов - нет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в 8 часов 55минут Председатель Единой комиссии объявил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было подано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1 (одна) заявка на участие в конкурсе, которая были зарегистрирована  в Журнале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Вскрытие конвертов с заявками на участие в конкурсе, поданными на бумажном носителе, и осуществление открытия доступа к поданным в форме электронных документов заявкам на участие в конкурсе, проводилось Секретарем Единой комиссии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 xml:space="preserve"> в порядке их поступления согласно Журналу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Еди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Условия исполнения 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1411"/>
        <w:gridCol w:w="1413"/>
        <w:gridCol w:w="997"/>
        <w:gridCol w:w="992"/>
        <w:gridCol w:w="1559"/>
        <w:gridCol w:w="1701"/>
      </w:tblGrid>
      <w:tr>
        <w:trPr>
          <w:tblHeader w:val="true"/>
          <w:trHeight w:val="1418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римечания</w:t>
            </w:r>
          </w:p>
        </w:tc>
      </w:tr>
      <w:tr>
        <w:trPr>
          <w:tblHeader w:val="true"/>
          <w:trHeight w:val="1417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Цен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Сро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Качество, согласноГарант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Бриз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Мичурина, д.12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09951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4 д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В соответствии с конкурсной документац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о дня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39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Единой комиссии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________________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spacing w:lineRule="auto" w:line="360"/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_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>
          <w:trHeight w:val="81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Еди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4"/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1»ноября  2006г. №26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Журнал регистрации поступления заявок</w:t>
        <w:br/>
        <w:t xml:space="preserve">на участие в открытом конкурсе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проведение ремонта  системы отопления  в здании МДОУ « Детский сад №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р.п. Татищево»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  <w:t xml:space="preserve">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ind w:right="1976" w:firstLine="5529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tbl>
      <w:tblPr>
        <w:tblW w:w="955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574"/>
        <w:gridCol w:w="1575"/>
        <w:gridCol w:w="1575"/>
        <w:gridCol w:w="4217"/>
      </w:tblGrid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Дата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Время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орма </w:t>
              <w:br/>
              <w:t>(бумажный носитель, электронный документ)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4.10.200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6ч. 00мин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Бумажный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_______________ </w:t>
        <w:tab/>
        <w:t>_________________ _________________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2694" w:hanging="0"/>
        <w:jc w:val="right"/>
        <w:rPr/>
      </w:pPr>
      <w:r>
        <w:rPr/>
        <w:t>Приложение № 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1» ноября 2006 г. №26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36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Журнал регистрации </w:t>
        <w:br/>
        <w:t>представителей участников размещения заказа</w:t>
      </w:r>
    </w:p>
    <w:p>
      <w:pPr>
        <w:pStyle w:val="Heading1"/>
        <w:spacing w:lineRule="auto" w:line="360"/>
        <w:ind w:firstLine="720"/>
        <w:rPr/>
      </w:pPr>
      <w:r>
        <w:rPr/>
        <w:t xml:space="preserve">На процедуре вскрытия конвертов с заявками на участие открытом конкурсе «Ремонт системы отопления в здании  МДОУ «Детский сад №1 р.п. Татищево » и открытия доступа к поданным в форме </w:t>
      </w:r>
      <w:r>
        <w:rPr>
          <w:sz w:val="24"/>
        </w:rPr>
        <w:t>электронных документов заявкам на участие в открытом конкурсе на конкурсе присутствовали представители  участников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2250"/>
        <w:gridCol w:w="1890"/>
        <w:gridCol w:w="1530"/>
        <w:gridCol w:w="1170"/>
      </w:tblGrid>
      <w:tr>
        <w:trPr>
          <w:tblHeader w:val="true"/>
          <w:trHeight w:val="4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лжность представителя участника размещения заказ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конкурсной комиссии </w:t>
        <w:tab/>
        <w:t>_________________ 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    </w:t>
      </w:r>
      <w:r>
        <w:rPr>
          <w:i/>
          <w:szCs w:val="26"/>
          <w:vertAlign w:val="superscript"/>
        </w:rPr>
        <w:t>(Подпись)                    (Фамилия, Имя, Отчество)</w:t>
      </w:r>
    </w:p>
    <w:sectPr>
      <w:footerReference w:type="default" r:id="rId2"/>
      <w:footnotePr>
        <w:numFmt w:val="decimal"/>
      </w:footnotePr>
      <w:type w:val="nextPage"/>
      <w:pgSz w:w="11906" w:h="16838"/>
      <w:pgMar w:left="340" w:right="340" w:gutter="0" w:header="0" w:top="1440" w:footer="680" w:bottom="126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 Секретарь конкурсной утвержден решением Заказчика о создании Конкурсной комиссии, или указать другого уполномоченного Председателем конкурсной комиссии члена Конкурсной комисс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4:30:00Z</dcterms:created>
  <dc:creator>Институт госзакупок РАГС</dc:creator>
  <dc:description/>
  <dc:language>en-US</dc:language>
  <cp:lastModifiedBy>munzakaz</cp:lastModifiedBy>
  <cp:lastPrinted>2005-11-25T08:45:00Z</cp:lastPrinted>
  <dcterms:modified xsi:type="dcterms:W3CDTF">2006-11-02T06:56:00Z</dcterms:modified>
  <cp:revision>55</cp:revision>
  <dc:subject/>
  <dc:title>ПРОТОКОЛ № _______</dc:title>
</cp:coreProperties>
</file>