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6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/>
      </w:pP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«03» ноября 2006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Ремонт системы отопления в здании МДОУ «Детский сад №1 р.п.Татищево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</w:t>
      </w:r>
      <w:r>
        <w:rPr>
          <w:b/>
          <w:bCs/>
          <w:sz w:val="24"/>
        </w:rPr>
        <w:t xml:space="preserve">   -  </w:t>
      </w:r>
      <w:r>
        <w:rPr>
          <w:sz w:val="24"/>
        </w:rPr>
        <w:t>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9 часов 00 минут по 9 часов 30 минут «01» ноября 2006года по адресу: р.п. Татищево, ул. Советская, д. 13, каб 12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26.2  от  01 ноября 2006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9 часов  00 минут «03» ноября 2006 года по 9часов 30минут «03» ноября 2006 года по адресу:</w:t>
      </w:r>
      <w:r>
        <w:rPr>
          <w:sz w:val="24"/>
        </w:rPr>
        <w:t xml:space="preserve"> р.п. Татищево, ул. Советская, д. 13, каб 12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ООО «Бриз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109951,00 рублей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 03 ноября 2006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естеренко М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а Н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рассмотрения заявок на участие в конкурсе оформляется отдельно по каждому ло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1-09T10:59:00Z</dcterms:modified>
  <cp:revision>6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