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0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09» июл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Ремонт здания муниципального дошкольного учреждения  «Детский сад р.п. Татищево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Извещение о проведении настоящего конкурса было опубликовано в районной газете «Сельская жизнь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 №    </w:t>
      </w:r>
      <w:r>
        <w:rPr>
          <w:sz w:val="24"/>
        </w:rPr>
        <w:t xml:space="preserve">68 от  5 июня  2007 года, в газете «Саратовская областная газета» №97 от 5 июня 2007 года  и размещено на официальных сайтах  Правительства Саратовской области в сети Интернет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</w:t>
      </w:r>
      <w:r>
        <w:rPr/>
        <w:t xml:space="preserve"> </w:t>
      </w:r>
      <w:r>
        <w:rPr>
          <w:sz w:val="24"/>
        </w:rPr>
        <w:t xml:space="preserve">Татищевского муниципального района в сети Интернет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tatishevo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09» июля 2007года по адресу: рп. Татищево, ул. Советская, д.13, каб. 11. Начало10часов 45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09» июля 2007 г.10 часов 45 минут (время московское) был представлено 3 (три) запечатанных конверта, 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4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0 (нет) заявки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председателем комиссии в порядке их поступления,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31"/>
        <w:gridCol w:w="2551"/>
        <w:gridCol w:w="1418"/>
        <w:gridCol w:w="1134"/>
        <w:gridCol w:w="1275"/>
        <w:gridCol w:w="1276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Гаран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тройТехноПр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 г. Саратов, ул.Чернышевского, д.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416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7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 г. Саратов, ул. Б. Садовая, д.2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999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4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6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Предприятие» Лазур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ул. Песочная, д.1,оф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4095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3д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2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 июля 2007г. №20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роведение  ремонта здания мДоу «Детский сад №1 р.п.татищево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1066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5322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6.07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ч 00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6.07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ч20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9.07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ч30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9» июля 2007 г. №20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Проведение ремонта здания МДОУ «Детский сад №1 р.п. Татищево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 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ООО «Предприятие «Лазурь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Кудряшова А.В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юрис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ов. №28 от 09.07.20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3"/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7-05-16T10:22:00Z</cp:lastPrinted>
  <dcterms:modified xsi:type="dcterms:W3CDTF">2007-07-09T13:15:00Z</dcterms:modified>
  <cp:revision>18</cp:revision>
  <dc:subject/>
  <dc:title>ПРОТОКОЛ № _______</dc:title>
</cp:coreProperties>
</file>