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8.3</w:t>
        <w:br/>
      </w:r>
      <w:r>
        <w:rPr>
          <w:caps w:val="false"/>
          <w:smallCaps w:val="false"/>
          <w:sz w:val="24"/>
        </w:rPr>
        <w:t>рассмотрения заявок на участие в открытом конкурсе на выполнение работ по реконструкции котельной №1 «Северная» р.п. Татищево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р.п. Татищево                                                                        «15» ноября 2006 года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    </w:t>
      </w:r>
      <w:r>
        <w:rPr>
          <w:sz w:val="24"/>
          <w:szCs w:val="26"/>
        </w:rPr>
        <w:t>9ч 30мин  время московское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sz w:val="24"/>
        </w:rPr>
        <w:t>Реконструкция котельной №1 «Северная» р.п. Татище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лота</w:t>
      </w:r>
    </w:p>
    <w:p>
      <w:pPr>
        <w:pStyle w:val="Normal"/>
        <w:rPr/>
      </w:pPr>
      <w:r>
        <w:rPr>
          <w:sz w:val="24"/>
          <w:szCs w:val="18"/>
        </w:rPr>
        <w:t xml:space="preserve">Лот №1 Ремонтно-строительные работы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Лот №2 Тепломеханическая часть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Лот №3 Газоходы                           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Лот №4 Теплотрасса                                        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Лот №5 Охладительный колодец                  </w:t>
      </w:r>
    </w:p>
    <w:p>
      <w:pPr>
        <w:pStyle w:val="Normal"/>
        <w:suppressAutoHyphens w:val="true"/>
        <w:spacing w:lineRule="auto" w:line="360" w:before="120" w:after="120"/>
        <w:rPr>
          <w:sz w:val="24"/>
        </w:rPr>
      </w:pPr>
      <w:r>
        <w:rPr>
          <w:sz w:val="24"/>
          <w:szCs w:val="18"/>
        </w:rPr>
        <w:t xml:space="preserve">Лот №6  Пуско-наладочные работы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конкурсной комиссией с 9 часов 00 минут по 9часов 30минут «9» ноября 2006 года по адресу: р.п. Татищево, ул. Советская, д.13, кааб.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 28.2 от  9 ноября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 xml:space="preserve">Процедура рассмотрения заявок на участие в конкурсе проводилась конкурсной комиссией в период </w:t>
      </w:r>
      <w:r>
        <w:rPr>
          <w:sz w:val="24"/>
          <w:szCs w:val="26"/>
        </w:rPr>
        <w:t xml:space="preserve">с 9 часов 30 минут «15» ноября 2006года по 10часов 00 минут «15»  ноября  2006 года по адресу: </w:t>
      </w:r>
      <w:r>
        <w:rPr>
          <w:sz w:val="24"/>
        </w:rPr>
        <w:t>р.п. Татищево, ул. Советская, д.13, каб. 11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23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Саратовтеплострой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ЗА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Вольская, д.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Пугачевска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.147/151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(452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3-80-1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3-76-78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и конкурсной документацией,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О «Саратовтеплострой»,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0" w:hanging="0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признать конкурс несостоявшимся и рекомендовать заказчику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 2399999,00 рублей ( Два миллиона триста девяносто девять тысяч девятьсот девяносто девять рублей 00 коппек.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left"/>
        <w:outlineLvl w:val="0"/>
        <w:rPr>
          <w:sz w:val="24"/>
        </w:rPr>
      </w:pPr>
      <w:r>
        <w:rPr>
          <w:sz w:val="24"/>
        </w:rPr>
        <w:t xml:space="preserve">Настоящий протокол подлежит размещению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 xml:space="preserve">. 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left"/>
        <w:outlineLvl w:val="0"/>
        <w:rPr/>
      </w:pPr>
      <w:r>
        <w:rPr>
          <w:sz w:val="24"/>
        </w:rPr>
        <w:t>Настоящий протокол подлежит хранению в течение трех лет с даты 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left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28"/>
      </w:tblGrid>
      <w:tr>
        <w:trPr>
          <w:trHeight w:val="992" w:hRule="atLeast"/>
        </w:trPr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:</w:t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.Г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реева Т.П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11" w:gutter="0" w:header="0" w:top="851" w:footer="561" w:bottom="85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20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1-15T10:57:00Z</dcterms:modified>
  <cp:revision>59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