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7.4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«15»  ноября 2006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обретение оборудования и программного обеспечения для 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МОУ «СОШ №1 р.п. Татищево».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лота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</w:t>
      </w:r>
      <w:r>
        <w:rPr>
          <w:b/>
          <w:bCs/>
          <w:sz w:val="24"/>
        </w:rPr>
        <w:t>Лот № 1   Компьютерный класс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Лот № 2  Мебель специализированная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</w:t>
      </w:r>
      <w:r>
        <w:rPr>
          <w:b/>
          <w:bCs/>
          <w:sz w:val="24"/>
        </w:rPr>
        <w:t>Лот № 3 Оборудование для кабинета физики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Лот №4  Музыкальная акустическая аппаратура</w:t>
      </w:r>
      <w:r>
        <w:rPr>
          <w:b/>
          <w:bCs/>
          <w:sz w:val="24"/>
          <w:szCs w:val="26"/>
          <w:vertAlign w:val="superscript"/>
        </w:rPr>
        <w:t xml:space="preserve">  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левич 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открытию доступа к поданным в форме электронных документов заявкам была проведена Единой комиссией с 9 часов 00 минут по 10часов 00минут «07» ноября 2006 года по адресу:  р.п. Татищево, ул. Советская, д.13, каб.11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27.3от  07 ноября 2006года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конкурсной комиссией в период </w:t>
      </w:r>
      <w:r>
        <w:rPr>
          <w:sz w:val="24"/>
          <w:szCs w:val="26"/>
        </w:rPr>
        <w:t xml:space="preserve">с 14 часов 00 минут «14» ноября 2006года по 15 часов 00 минут «15» ноября 200 6года по адресу: </w:t>
      </w:r>
      <w:r>
        <w:rPr>
          <w:sz w:val="24"/>
        </w:rPr>
        <w:t>р.п. Татищево, ул. Советская, д.13, каб.11</w:t>
      </w:r>
      <w:r>
        <w:rPr>
          <w:sz w:val="24"/>
          <w:szCs w:val="26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ангея-плюс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2 Садова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104Б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2 Садова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104Б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ргут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Горького д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Горького д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Техно Информ Системы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Рабочая д.1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Рабочая д.1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 Фирма АТТО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64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ул. Мичурин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4/14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64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ул. Мичурин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144/14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МПВТИ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05 г.Саратов ул.Посадского 180/19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10005 г.Саратов ул.Посадского 180/19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Компьютерные технологии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ул. 2 Садовая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.104Б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ул. 2 Садовая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.104Б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Евро-Люкс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ул. Горького д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ул. Горького д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по лоту №1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ОО « Аргут»   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Техно Информ Системы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Фирма АТТО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МПВТИ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Компьютерные технологии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/>
        <w:t>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ангея – плюс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Ценовое предложение конкурсной заявки по лоту №1 превышает начальную цену по лоту; отсутствие правоустанавливающих  документов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7.3. Единая  комиссия рассмотрела заявки на участие в конкурсе по лоту №2 в соответствии с требованиями и условиями, установленными в конкурсной документации,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 по лоту №2</w:t>
      </w:r>
    </w:p>
    <w:p>
      <w:pPr>
        <w:pStyle w:val="Heading2"/>
        <w:rPr/>
      </w:pPr>
      <w:r>
        <w:rPr/>
        <w:t>ООО « Евро-люкс»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признать конкурс несостоявшимся и заключить  муниципальный контракт с единственным участником размещения заказа, который подал заявку на участие в конкурсе по лоту №2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146517,00 рублей (Сто сорок шесть тысяч пятьсот семнадцать рублей 00 копеек).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/>
          <w:b/>
          <w:bCs/>
          <w:sz w:val="24"/>
          <w:szCs w:val="26"/>
        </w:rPr>
      </w:r>
    </w:p>
    <w:p>
      <w:pPr>
        <w:pStyle w:val="Footnote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Единая комиссия приняла решение признать конкурс по лотам №3,4 не состоявшимся, 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вследствие отсутствия конкурсных заявок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8.Конкурсная комиссия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Татищевского  муниципального района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atishev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естеренко М.В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ремеева Н.Н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eastAsia="Arial Unicode MS"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4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1-15T14:17:00Z</dcterms:modified>
  <cp:revision>39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