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7.3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07» ноября 2006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Приобретение оборудования и программного обеспечения для МОУ «СОШ №1 р.п. Татищево»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Извещение о проведении настоящего конкурса было опубликовано в районной газете «Сельская жизнь» №    116  от  10 октября    2006 года и размещено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atishevo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именование лота: 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Лот № 1   Компьютерный класс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Лот № 2  Мебель специализированная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</w:t>
      </w:r>
      <w:r>
        <w:rPr>
          <w:b/>
          <w:bCs/>
          <w:sz w:val="24"/>
        </w:rPr>
        <w:t>Лот № 3 Оборудование для кабинета физики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Лот №4  Музыкальная акустическая аппаратура</w:t>
      </w:r>
      <w:r>
        <w:rPr>
          <w:b/>
          <w:bCs/>
          <w:sz w:val="24"/>
          <w:szCs w:val="26"/>
          <w:vertAlign w:val="superscript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Еремеева 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07» ноября 2006года по адресу: рп. Татищево, ул. Советская, д.13, каб. 11. Начало 9часов 00 минут (время  московское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07» ноября 2006 г. 9 часов 00 минут (время московское) было представлено  (семь) запечатанных конвертов,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0"/>
        </w:numPr>
        <w:spacing w:lineRule="auto" w:line="360" w:before="0" w:after="120"/>
        <w:ind w:left="0" w:hanging="0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8 часов 55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7 (семь) заявок на участие в конкурсе, которые были зарегистрированы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Единой комиссии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695"/>
        <w:gridCol w:w="1417"/>
        <w:gridCol w:w="851"/>
        <w:gridCol w:w="1134"/>
        <w:gridCol w:w="1842"/>
        <w:gridCol w:w="1134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Качество, согласноГарант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ангея-плюс»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2 Садова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104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728469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0д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2 ме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Не соответствую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т №1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Аргут»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2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Горького д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6622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 д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Соответств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Лот №1</w:t>
            </w:r>
          </w:p>
        </w:tc>
      </w:tr>
      <w:tr>
        <w:trPr>
          <w:trHeight w:val="1897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Техно Информ Системы»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56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Рабочая д.1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6622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 д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2мес-36ме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Соответств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Лот №1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О « Фирма АТТО»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6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Мичури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44/1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9360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1 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2 ме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Соответств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Лот №1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МПВТИ»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5 г.Саратов ул.Посадского 180/1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64585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1 д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2 мес- 36 ме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Соответств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Лот №1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Компьютерные технологии»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17 г.Саратов Ул.Шелковичная 37/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6048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 д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2 мес- 36 ме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Соответств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Лот №1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Евро-Люкс»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12 г.Саратов ул.Московская 1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4651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7 д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8 ме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Соответств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Лот №2</w:t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4"/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7»ноября  2006г. №27.3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приобретение оборудования и программного обеспечения для МОУ «СОШ № 1 р.п.татищево»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3.11.200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4 ч 00ми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3.11.200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 ч 25 ми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3.11.200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 ч 55 ми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3.11.200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6 ч 00 ми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4.11.200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 ч 00 ми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4.11.200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6 ч 00 ми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7.11.200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 ч 40 ми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7» ноября 2006 г. №27.3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Heading1"/>
        <w:spacing w:lineRule="auto" w:line="360"/>
        <w:ind w:firstLine="720"/>
        <w:rPr/>
      </w:pPr>
      <w:r>
        <w:rPr/>
        <w:t xml:space="preserve">На процедуре вскрытия конвертов с заявками на участие открытом конкурсе «Приобретение оборудования и программного обеспечения для МОУ «СОШ №1 р.п. Татищево » и открытия доступа к поданным в форме </w:t>
      </w:r>
      <w:r>
        <w:rPr>
          <w:sz w:val="24"/>
        </w:rPr>
        <w:t>электронных документов заявкам на участие в открытом конкурсе на конкурсе присутствовали представители</w:t>
      </w:r>
    </w:p>
    <w:p>
      <w:pPr>
        <w:pStyle w:val="Normal"/>
        <w:tabs>
          <w:tab w:val="clear" w:pos="720"/>
          <w:tab w:val="left" w:pos="3261" w:leader="none"/>
        </w:tabs>
        <w:ind w:right="5659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"/>
        <w:spacing w:lineRule="auto" w:line="360"/>
        <w:rPr/>
      </w:pPr>
      <w:r>
        <w:rPr>
          <w:sz w:val="24"/>
        </w:rPr>
        <w:t>участников размещения заказа: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807"/>
        <w:gridCol w:w="2126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2"/>
      <w:footnotePr>
        <w:numFmt w:val="decimal"/>
      </w:footnotePr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 Секретарь конкурсной утвержден решением Заказчика о создании Конкурсной комиссии, или указать другого уполномоченного Председателем конкурсной комиссии члена Конкурсной комисс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08:00Z</dcterms:created>
  <dc:creator>Институт госзакупок РАГС</dc:creator>
  <dc:description/>
  <dc:language>en-US</dc:language>
  <cp:lastModifiedBy>munzakaz</cp:lastModifiedBy>
  <cp:lastPrinted>2005-11-25T08:45:00Z</cp:lastPrinted>
  <dcterms:modified xsi:type="dcterms:W3CDTF">2006-11-07T08:34:00Z</dcterms:modified>
  <cp:revision>8</cp:revision>
  <dc:subject/>
  <dc:title>ПРОТОКОЛ № _______</dc:title>
</cp:coreProperties>
</file>