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3» марта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текущего ремонта кабинетов учебно-методического центра в здании МОУ «СОШ №1 р.п.Татищево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22-23  от  17 февраля  2007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3» марта 2007года по адресу: рп. Татищево, ул. Советская, д.13, каб. 11. Начало10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3» марта 2007 г.10 часов 00 минут (время московское) был представлен 1 (один) запечатанный конверт,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7677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3»марта  2007г. №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текущего ремонта кабинетов учебно-методического центра в здании моу «сош №1 р.п.татищево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.03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5ч 2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3» марта 2007 г. №1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кабинетов в здании администрации Татищевского муниципального района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04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7-03-13T07:19:00Z</dcterms:modified>
  <cp:revision>3</cp:revision>
  <dc:subject/>
  <dc:title>ПРОТОКОЛ № _______</dc:title>
</cp:coreProperties>
</file>