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2.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11» июля 2007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Ремонт здания ММУ «Татищевская Центральная районная больница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Извещение о проведении настоящего конкурса было опубликовано в районной газете «Сельская жизнь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sz w:val="24"/>
        </w:rPr>
        <w:t xml:space="preserve"> №    </w:t>
      </w:r>
      <w:r>
        <w:rPr>
          <w:sz w:val="24"/>
        </w:rPr>
        <w:t xml:space="preserve">69-70 от  9 июня  2007 года, в газете «Саратовская областная газета» №101 от 9 июня 2007 года  и размещено на официальных сайтах  Правительства Саратовской области в сети Интернет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sarat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</w:t>
      </w:r>
      <w:r>
        <w:rPr/>
        <w:t xml:space="preserve"> </w:t>
      </w:r>
      <w:r>
        <w:rPr>
          <w:sz w:val="24"/>
        </w:rPr>
        <w:t xml:space="preserve">Татищевского муниципального района в сети Интернет </w:t>
      </w:r>
      <w:r>
        <w:rPr>
          <w:sz w:val="24"/>
          <w:u w:val="single"/>
          <w:lang w:val="en-US"/>
        </w:rPr>
        <w:t>www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tatishevo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/>
      </w:pPr>
      <w:r>
        <w:rPr>
          <w:sz w:val="24"/>
        </w:rPr>
        <w:t>Еремеева Наталья Николаевна</w:t>
      </w:r>
      <w:r>
        <w:rPr>
          <w:i/>
          <w:sz w:val="24"/>
          <w:vertAlign w:val="superscript"/>
        </w:rPr>
        <w:tab/>
        <w:tab/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11» июля 2007года по адресу: рп. Татищево, ул. Советская, д.13, каб. 11. Начало11часов 00 минут (время  московско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11» июля2007 г.10 часов 00 минут (время московское) был представлено 2 (два) запечатанных конверта, 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10 часов 5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0 (нет) заявки на участие в конкурсе, которые были зарегистрированы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 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31"/>
        <w:gridCol w:w="2551"/>
        <w:gridCol w:w="1418"/>
        <w:gridCol w:w="1134"/>
        <w:gridCol w:w="1275"/>
        <w:gridCol w:w="1276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 (дн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Гарантия (месяце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Лот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ито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 г. Саратов, ул. Б.Садовая, д.2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911713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640844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08949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99543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2039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74881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68532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40021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06809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2974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4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 «Тепломонтаж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10052 г. Саратов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-т  50 лет Октябр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0605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1</w:t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1» июля  2007г. №22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проведение  ремонта  здания мму «Татищевская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центральная районная больница»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1066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5322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.07.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ч21м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.07.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ч50м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1» июля 2007 г. №22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Heading1"/>
        <w:spacing w:lineRule="auto" w:line="360"/>
        <w:ind w:firstLine="720"/>
        <w:rPr/>
      </w:pPr>
      <w:r>
        <w:rPr/>
        <w:t xml:space="preserve">На процедуре вскрытия конвертов с заявками на участие открытом конкурсе «Проведение ремонта здания ММУ «Татищевская Центральная районная больница» и открытия доступа к поданным в форме </w:t>
      </w:r>
      <w:r>
        <w:rPr>
          <w:sz w:val="24"/>
        </w:rPr>
        <w:t>электронных документов заявкам на участие в открытом конкурсе на конкурсе присутствовали представители  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3"/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04:00Z</dcterms:created>
  <dc:creator>Институт госзакупок РАГС</dc:creator>
  <dc:description/>
  <dc:language>en-US</dc:language>
  <cp:lastModifiedBy>munzakaz</cp:lastModifiedBy>
  <cp:lastPrinted>2007-05-16T10:22:00Z</cp:lastPrinted>
  <dcterms:modified xsi:type="dcterms:W3CDTF">2007-07-12T11:43:00Z</dcterms:modified>
  <cp:revision>26</cp:revision>
  <dc:subject/>
  <dc:title>ПРОТОКОЛ № _______</dc:title>
</cp:coreProperties>
</file>