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1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1» ию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Ремонт здания МОУ «Средняя общеобразовательная школа №1 р.п. Татищево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Извещение о проведении настоящего конкурса было опубликовано в районной газете «Сельская жизнь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 №    </w:t>
      </w:r>
      <w:r>
        <w:rPr>
          <w:sz w:val="24"/>
        </w:rPr>
        <w:t xml:space="preserve">69-70 от  9 июня  2007 года, в газете «Саратовская областная газета» №101 от 9 июня 2007 года  и размещено на официальных сайтах  Правительства Саратовской области в сети Интернет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r>
        <w:rPr/>
        <w:t xml:space="preserve"> </w:t>
      </w:r>
      <w:r>
        <w:rPr>
          <w:sz w:val="24"/>
        </w:rPr>
        <w:t xml:space="preserve">Татищевского муниципального района в сети Интернет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tatishev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1» июля 2007года по адресу: рп. Татищево, ул. Советская, д.13, каб. 11. Начало10часов 3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1» июля2007 г.10 часов 00 минут (время московское) был представлено 3 (три) запечатанных конверта,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2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0 (нет) заявки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31"/>
        <w:gridCol w:w="2551"/>
        <w:gridCol w:w="1418"/>
        <w:gridCol w:w="1134"/>
        <w:gridCol w:w="1275"/>
        <w:gridCol w:w="1276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(дн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Гарантия (месяц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Лот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тройТехноПр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 Саратов, ул. Чернышевского, д.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2621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773944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270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 Саратов, ул. Б.Садовая, д.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62381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83212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235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ДИВ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3800 Саратовская обл.,  г.Балаково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. Героев 4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53961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19622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июля  2007г. №2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 ремонта  здания моу «сош №1 р.п.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106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5322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07.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ч00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07.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ч20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.07.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ч45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июля 2007 г. №2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оведение ремонта здания МОУ «СОШ №1 р.п. Таттищево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 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ДИВО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митриенко Д.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3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5-16T10:22:00Z</cp:lastPrinted>
  <dcterms:modified xsi:type="dcterms:W3CDTF">2007-07-12T11:47:00Z</dcterms:modified>
  <cp:revision>20</cp:revision>
  <dc:subject/>
  <dc:title>ПРОТОКОЛ № _______</dc:title>
</cp:coreProperties>
</file>