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0.3</w:t>
        <w:br/>
      </w:r>
      <w:r>
        <w:rPr>
          <w:caps w:val="false"/>
          <w:smallCaps w:val="false"/>
          <w:sz w:val="24"/>
        </w:rPr>
        <w:t>рассмотрения заявок на участие в открытом конкурсе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Текущий ремонт в здании администрации Татищевского муниципального район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«10»  октября 2006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>Текущий ремонт в здании администрации Татищевского муниципального района (дополнение).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2.Наименование лота.</w:t>
      </w:r>
    </w:p>
    <w:p>
      <w:pPr>
        <w:pStyle w:val="Heading2"/>
        <w:rPr/>
      </w:pPr>
      <w:r>
        <w:rPr/>
        <w:t>Лот №1 Малый зал</w:t>
      </w:r>
    </w:p>
    <w:p>
      <w:pPr>
        <w:pStyle w:val="Heading2"/>
        <w:suppressAutoHyphens w:val="false"/>
        <w:spacing w:lineRule="auto" w:line="240" w:before="0" w:after="0"/>
        <w:rPr/>
      </w:pPr>
      <w:r>
        <w:rPr/>
        <w:t>Лот №2 Лестничный мар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3.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ия Николае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4. 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 11часов 00минут по 11часов 30минут «09» октября 2006года по адресу: р.п. Татищево, ул. Советская, д.13, каб.11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20.2от  09 октября 2006г)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jc w:val="both"/>
        <w:outlineLvl w:val="0"/>
        <w:rPr/>
      </w:pPr>
      <w:r>
        <w:rPr>
          <w:sz w:val="24"/>
        </w:rPr>
        <w:t xml:space="preserve">Процедура рассмотрения заявок на участие в конкурсе проводилась Единая комиссией в период </w:t>
      </w:r>
      <w:r>
        <w:rPr>
          <w:sz w:val="24"/>
          <w:szCs w:val="26"/>
        </w:rPr>
        <w:t xml:space="preserve">с 14 часов 00 минут «10» октября 2006года по 14часов30минут «10» октября 2006года по адресу: </w:t>
      </w:r>
      <w:r>
        <w:rPr>
          <w:sz w:val="24"/>
        </w:rPr>
        <w:t>р.п. Татищево, ул. Советская, д.13, каб.11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 ул.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 ул.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905320080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</w:t>
      </w:r>
      <w:r>
        <w:rPr>
          <w:i/>
          <w:iCs/>
          <w:sz w:val="24"/>
        </w:rPr>
        <w:t>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.1.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Бриз»,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нкурс несостоявшимся и заключить муниципальный контракт с единственным участником размещения заказа ну сумму 38911,00 рублей, 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atishev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5943"/>
      </w:tblGrid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ндреева Т.П.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2:1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0-10T10:18:00Z</dcterms:modified>
  <cp:revision>24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