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9» окт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Текущий ремонт в здании администрации Татищевского муниципального район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05-106 от  16 сентября 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/>
          <w:bCs/>
          <w:sz w:val="24"/>
        </w:rPr>
        <w:t xml:space="preserve">        </w:t>
      </w:r>
      <w:r>
        <w:rPr>
          <w:sz w:val="24"/>
        </w:rPr>
        <w:t xml:space="preserve">Лот №1 Малый зал           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Лот №2 Лестничный марш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9» октября 2006года по адресу: рп. Татищево, ул. Советская, д.13, каб. 11. Начало 11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9» октября 2006 г. 9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конкурс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Бриз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 1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753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1378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дн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2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октября  2006г. №2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Текущий ремонт в здании администрации Татищевского муниципального района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6.10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ч 2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октября 2006 г. №2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 Текущий ремонт в здании администрации Татищевского муниципального района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0-09T12:15:00Z</dcterms:modified>
  <cp:revision>18</cp:revision>
  <dc:subject/>
  <dc:title>ПРОТОКОЛ № _______</dc:title>
</cp:coreProperties>
</file>