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11.2</w:t>
        <w:br/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0» ма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едоставление кредита в форме открытия кредитной линии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№    </w:t>
      </w:r>
      <w:r>
        <w:rPr>
          <w:sz w:val="24"/>
        </w:rPr>
        <w:t xml:space="preserve">45  от  10 апреля 2007 года и размещено на официальном сайте  Татищевского муниципального района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размещению муниципального заказа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>3. До окончания указанного в извещении о проведении конкурса срока подачи заявок на участие в конкурсе «10»  мая 2007 г.10 часов 00 минут (время московское) не было представлено  ни одного запечатанного конверта, заявок в форме электронных документов - нет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left"/>
        <w:outlineLvl w:val="0"/>
        <w:rPr/>
      </w:pPr>
      <w:r>
        <w:rPr>
          <w:sz w:val="24"/>
        </w:rPr>
        <w:t>Единая комиссия по размещению муниципального заказа решила считать конкурс не состоявшимся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мая  2007г. №1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редоставление кредита в форме открытия кредитной линии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мая 2007 г. №1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sz w:val="28"/>
        </w:rPr>
        <w:t>На процедуре вскрытия конвертов с заявками на участие открытом конкурсе</w:t>
      </w:r>
      <w:r>
        <w:rPr/>
        <w:t xml:space="preserve"> </w:t>
      </w:r>
      <w:r>
        <w:rPr>
          <w:sz w:val="28"/>
        </w:rPr>
        <w:t>«Предоставление кредита в форме открытия кредитной линии»</w:t>
      </w:r>
    </w:p>
    <w:p>
      <w:pPr>
        <w:pStyle w:val="21"/>
        <w:suppressAutoHyphens w:val="true"/>
        <w:spacing w:lineRule="auto" w:line="360" w:before="120" w:after="120"/>
        <w:rPr/>
      </w:pPr>
      <w:r>
        <w:rPr>
          <w:b/>
          <w:bCs/>
        </w:rPr>
        <w:t xml:space="preserve"> </w:t>
      </w: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5-10T09:40:00Z</dcterms:modified>
  <cp:revision>26</cp:revision>
  <dc:subject/>
  <dc:title>ПРОТОКОЛ № _______</dc:title>
</cp:coreProperties>
</file>