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2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 «12» декабря  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rPr/>
      </w:pPr>
      <w:r>
        <w:rPr/>
        <w:t>Поставка, выполнение технологических работ по модернизации и оказание услуг по внедрению специального программного обеспечения  в процессе исполнения консолидированного бюджета Татищевского муниципального района Саратовской области.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-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Нестеренко Марина Викторовна                                                       </w:t>
      </w: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открытию доступа к поданным в форме электронных документов заявкам была проведена единой комиссией с 10 часов 00  минут по 11часов 00минут «11» декабря 2006года по адресу: Саратовская область, р.п. Татищево, ул Советская д.13. каб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31.2 от 11 дека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1 часов 00 минут «12» декабря 2006 года по 11часов 00минут «12» декабря 2006 года по адресу:</w:t>
      </w:r>
      <w:r>
        <w:rPr>
          <w:sz w:val="24"/>
        </w:rPr>
        <w:t xml:space="preserve"> Саратовская область, р.п. Татищево, ул Советская д.13. каб11</w:t>
      </w:r>
      <w:r>
        <w:rPr>
          <w:sz w:val="24"/>
          <w:szCs w:val="26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Информационные системы «Криста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152901, Ярославская  область, г. Рыбинск, ул. Малая Казачья, д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152901, Ярославская  область, г. Рыбинск, ул. Малая Казачья, д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85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-90-0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-00-6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7.1. 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Информационные системы «Криста»,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wwwtatishevo.ru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2-12T12:11:00Z</dcterms:modified>
  <cp:revision>1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