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1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1» дека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"/>
        <w:jc w:val="left"/>
        <w:rPr/>
      </w:pPr>
      <w:r>
        <w:rPr>
          <w:b/>
          <w:bCs/>
          <w:sz w:val="28"/>
        </w:rPr>
        <w:t>Поставка, выполнение технологических работ по модернизации и оказание услуг по внедрению специального программного обеспечения  в процессе исполнения консолидированного бюджета Татищевского муниципального района Саратовской области.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Еремеева Наталия Николаевна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1» декабря 2006года по адресу: рп. Татищево, ул. Советская, д.13, каб. 11. Начало 10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1»декабря 2006 г. 10 часов 0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9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15"/>
        <w:gridCol w:w="1281"/>
        <w:gridCol w:w="992"/>
        <w:gridCol w:w="1407"/>
        <w:gridCol w:w="1985"/>
        <w:gridCol w:w="719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Информационные системы «Криста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152901, Ярославская  область, г. Рыбинск, ул. Малая Казачья, д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75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.12.20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</w:t>
            </w:r>
            <w:r>
              <w:rPr>
                <w:sz w:val="24"/>
                <w:szCs w:val="26"/>
              </w:rPr>
              <w:t>Онищук П.Г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 Андреева Т.П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декабря  2006г. №3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TextBody"/>
        <w:jc w:val="left"/>
        <w:rPr/>
      </w:pPr>
      <w:r>
        <w:rPr>
          <w:b/>
          <w:bCs/>
          <w:sz w:val="28"/>
        </w:rPr>
        <w:t>Поставку, выполнение технологических работ по модернизации и оказание услуг по внедрению специального программного обеспечения  в процессе исполнения консолидированного бюджета Татищевского муниципального района Саратовской области.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606742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ч50мин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73.8pt;mso-wrap-distance-left:9pt;mso-wrap-distance-right:9pt;mso-wrap-distance-top:0pt;mso-wrap-distance-bottom:0pt;margin-top:15.25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ч50мин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jc w:val="left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декабря 2006 г. №3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sz w:val="28"/>
        </w:rPr>
        <w:t>Поставку, выполнение технологических работ по модернизации и оказание услуг по внедрению специального программного обеспечения  в процессе исполнения консолидированного бюджета Татищевского муниципального района Саратовской области.</w:t>
      </w:r>
    </w:p>
    <w:p>
      <w:pPr>
        <w:pStyle w:val="Heading1"/>
        <w:spacing w:lineRule="auto" w:line="360"/>
        <w:ind w:firstLine="720"/>
        <w:rPr/>
      </w:pPr>
      <w:r>
        <w:rPr/>
        <w:t>На процедуре вскрытия конвертов с заявками на участие открытом конкурсе открытия доступа к поданным в форме электронных документов заявкам на участие в открытом конкурсе на конкурсе присутствовали представители 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2-11T13:21:00Z</dcterms:modified>
  <cp:revision>63</cp:revision>
  <dc:subject/>
  <dc:title>ПРОТОКОЛ № _______</dc:title>
</cp:coreProperties>
</file>