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4.3</w:t>
        <w:br/>
      </w: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Вид конкурса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 «12» декабря  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sz w:val="24"/>
        </w:rPr>
        <w:t>Проведение технической инвентаризации объектов недвижимости жилищно-коммунальн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/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</w:t>
      </w:r>
      <w:r>
        <w:rPr>
          <w:b/>
          <w:bCs/>
          <w:sz w:val="24"/>
        </w:rPr>
        <w:t xml:space="preserve">  - н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Нестеренко Марина Викторовна                                                       </w:t>
      </w: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открытию доступа к поданным в форме электронных документов заявкам была проведена единой комиссией с 14 часов 00  минут по 14часов 30минут «11» декабря 2006года по адресу: Саратовская область, р.п. Татищево, ул Советская д.13. каб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34.2 от 11 дека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11 часов 00 минут «12» декабря 2006 года по 11часов 30минут «12» декабря 2006 года по адресу:</w:t>
      </w:r>
      <w:r>
        <w:rPr>
          <w:sz w:val="24"/>
        </w:rPr>
        <w:t xml:space="preserve"> Саратовская область, р.п. Татищево, ул Советская д.13. каб11</w:t>
      </w:r>
      <w:r>
        <w:rPr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>
          <w:sz w:val="24"/>
        </w:rPr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ФГУП «Ростехинвентаризация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ФГУ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ул. Кутякова, 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утякова,  д.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8-97-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</w:rPr>
        <w:t>7.1. 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ГУП « Ростехинвентаризация», Саратовский филиал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615400,00 рублей, 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  <w:t xml:space="preserve">wwwtatishevo.ru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 w:before="120" w:after="12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2-12T14:37:00Z</dcterms:modified>
  <cp:revision>28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