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4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11» декабря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8"/>
        </w:rPr>
      </w:pPr>
      <w:r>
        <w:rPr>
          <w:b/>
          <w:bCs/>
          <w:sz w:val="28"/>
        </w:rPr>
        <w:t>Проведение технической инвентаризации объектов  недвижимости жилищно-коммунального хозяй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Еремеева Наталия Николаевна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11» декабря 2006года по адресу: рп. Татищево, ул. Советская, д.13, каб. 11. Начало 14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«11»декабря 2006 г. 14 часов 00 минут (время московское) был представлен 1 (один) запечатанный конверт,  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3 часов 5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 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11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2115"/>
        <w:gridCol w:w="1281"/>
        <w:gridCol w:w="1134"/>
        <w:gridCol w:w="708"/>
        <w:gridCol w:w="2542"/>
        <w:gridCol w:w="719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1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2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Саратовский филиал ФГУП  «Ростехинвентаризация»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600 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л. Кутякова, д.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15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о 30.12.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левич С.В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</w:t>
            </w:r>
            <w:r>
              <w:rPr>
                <w:sz w:val="24"/>
                <w:szCs w:val="26"/>
              </w:rPr>
              <w:t>Онищук П.Г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Нестеренко М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ремеева Н.Н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 Андреева Т.П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аврилова Г.А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1»декабря  2006г. №34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21"/>
        <w:rPr/>
      </w:pPr>
      <w:r>
        <w:rPr/>
        <w:t>Проведение технической инвентаризации объектов  недвижимости жилищно-коммунального хозяйства.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rPr>
          <w:b/>
          <w:b/>
          <w:bCs/>
          <w:caps/>
        </w:rPr>
      </w:pPr>
      <w:r>
        <w:rPr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3675</wp:posOffset>
                </wp:positionV>
                <wp:extent cx="6067425" cy="347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347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1574"/>
                              <w:gridCol w:w="1575"/>
                              <w:gridCol w:w="1575"/>
                              <w:gridCol w:w="4217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ата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ремя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Форма </w:t>
                                    <w:br/>
                                    <w:t>(бумажный носитель, электронный докумен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7.12.200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ч50мин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273.8pt;mso-wrap-distance-left:9pt;mso-wrap-distance-right:9pt;mso-wrap-distance-top:0pt;mso-wrap-distance-bottom:0pt;margin-top:15.25pt;mso-position-vertical-relative:text;margin-left:4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1574"/>
                        <w:gridCol w:w="1575"/>
                        <w:gridCol w:w="1575"/>
                        <w:gridCol w:w="4217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а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ремя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орма </w:t>
                              <w:br/>
                              <w:t>(бумажный носитель, электронный документ)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7.12.200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ч50мин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jc w:val="left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bCs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1» декабря 2006 г. №34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 на</w:t>
      </w:r>
    </w:p>
    <w:p>
      <w:pPr>
        <w:pStyle w:val="3"/>
        <w:rPr/>
      </w:pPr>
      <w:r>
        <w:rPr/>
        <w:t>Проведение технической инвентаризации объектов  недвижимости жилищно-коммунального хозяйства.</w:t>
      </w:r>
    </w:p>
    <w:p>
      <w:pPr>
        <w:pStyle w:val="3"/>
        <w:jc w:val="left"/>
        <w:rPr/>
      </w:pPr>
      <w:r>
        <w:rPr>
          <w:sz w:val="28"/>
        </w:rPr>
        <w:t>На процедуре вскрытия конвертов с заявками на участие открытом конкурсе открытия доступа к поданным в форме электронных документов заявкам на участие в открытом конкурсе на конкурсе присутствовали представители   участников размещения зака</w:t>
      </w:r>
      <w:r>
        <w:rPr/>
        <w:t>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еди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  <w:spacing w:lineRule="auto" w:line="360" w:before="120" w:after="120"/>
      <w:jc w:val="center"/>
    </w:pPr>
    <w:rPr>
      <w:b/>
      <w:bCs/>
      <w:sz w:val="28"/>
    </w:rPr>
  </w:style>
  <w:style w:type="paragraph" w:styleId="3">
    <w:name w:val="Основной текст 3"/>
    <w:basedOn w:val="Normal"/>
    <w:qFormat/>
    <w:pPr>
      <w:suppressAutoHyphens w:val="true"/>
      <w:spacing w:lineRule="auto" w:line="360" w:before="120" w:after="120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4:30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6-12-11T13:47:00Z</dcterms:modified>
  <cp:revision>70</cp:revision>
  <dc:subject/>
  <dc:title>ПРОТОКОЛ № _______</dc:title>
</cp:coreProperties>
</file>