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.5</w:t>
        <w:br/>
      </w:r>
      <w:r>
        <w:rPr>
          <w:caps w:val="false"/>
          <w:smallCaps w:val="false"/>
          <w:sz w:val="28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8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5» ма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оставка лекарственных средств и  изделий медицинского назначения ММУ «ЦРБ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№    </w:t>
      </w:r>
      <w:r>
        <w:rPr>
          <w:sz w:val="24"/>
        </w:rPr>
        <w:t xml:space="preserve">46-47 от  14 апреля  2007 года, в газете «Саратовская областная газета» №65 от 14 апрел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5» мая 2007года по адресу: рп. Татищево, ул. Советская, д.13, каб. 11. Начало10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5»  мая 2007 г.10 часов 00 минут (время московское) было представлено 9 (девять) запечатанных конвертов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9 (девять)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0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836"/>
        <w:gridCol w:w="1476"/>
        <w:gridCol w:w="1218"/>
        <w:gridCol w:w="1121"/>
        <w:gridCol w:w="1422"/>
        <w:gridCol w:w="1275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   адрес</w:t>
            </w:r>
          </w:p>
        </w:tc>
        <w:tc>
          <w:tcPr>
            <w:tcW w:w="3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Отсрочка платежа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СОАС «Фармация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4100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Соколовая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д.44/6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48055,6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5347,8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д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 и боле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Шрея Корпорэйшнл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хова,28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157734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дн- план.реж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ч -экстр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жи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 и боле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Манса ЛТД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Аткарская, д.12/1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4467,5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9567,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дн-план.реж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ч-экстр. режи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 и боле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«МК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имэкс ЛТД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Набережная, д.2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51437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3378,9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дн-план.реж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ч-экстр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.режи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0д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Энтузиастовд.2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461772,2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4878,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дн -план. и экстр. режи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д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6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.Строителей, д.60,оф.50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76104,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дн.-план.реж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д-экстр.реж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Шико-Фарм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Шелковичная,37/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18809,8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731,29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дн.-план.реж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д-экстр.реж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езерв-98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пр.Энтузиастов,д.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412864,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5521,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дн.-план.реж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ч-экстр.реж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5дн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О «Ц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тек-18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358885,5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д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Лот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5» мая  2007г. №10.5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оставка лекарственных средств и  изделий медицинского назначения ММУ «ЦРБ р.п. Татищево»</w:t>
      </w:r>
    </w:p>
    <w:p>
      <w:pPr>
        <w:pStyle w:val="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67425" cy="436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436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ч4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4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41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ч10мин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1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2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26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4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47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343.7pt;mso-wrap-distance-left:9pt;mso-wrap-distance-right:9pt;mso-wrap-distance-top:0pt;mso-wrap-distance-bottom:0pt;margin-top:7.1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ч4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4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41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ч10мин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1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2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26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4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47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» мая 2007 г. №10.6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21"/>
        <w:rPr/>
      </w:pPr>
      <w:r>
        <w:rPr/>
        <w:t xml:space="preserve">На процедуре вскрытия конвертов с заявками на участие открытом конкурсе </w:t>
      </w:r>
    </w:p>
    <w:p>
      <w:pPr>
        <w:pStyle w:val="21"/>
        <w:rPr/>
      </w:pPr>
      <w:r>
        <w:rPr/>
        <w:t>«Поставка лекарственнных средств и изделий медицинского назначения ММУ «ЦРБ р.п. Татищево»»</w:t>
      </w:r>
      <w:r>
        <w:rPr>
          <w:b/>
          <w:bCs/>
        </w:rPr>
        <w:t xml:space="preserve"> </w:t>
      </w:r>
      <w:r>
        <w:rPr/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сновый А.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Ком.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в.№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Протек-18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Миргородская А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в №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егофарм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еменюк А.Н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в. Б/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14T10:04:00Z</cp:lastPrinted>
  <dcterms:modified xsi:type="dcterms:W3CDTF">2007-05-16T12:52:00Z</dcterms:modified>
  <cp:revision>62</cp:revision>
  <dc:subject/>
  <dc:title>ПРОТОКОЛ № _______</dc:title>
</cp:coreProperties>
</file>