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18» ма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Ремонт кровли здания МОУ «Средняя общеобразовательная школа №1 р.п. Татищево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Извещение о проведении настоящего конкурса было опубликовано в районной газете «Сельская жизнь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 №    </w:t>
      </w:r>
      <w:r>
        <w:rPr>
          <w:sz w:val="24"/>
        </w:rPr>
        <w:t xml:space="preserve">48 от  17 апреля  2007 года, в газете «Саратовская областная газета» №66 от 17 апреля 2007 года  и размещено на официальных сайтах  Правительства Саратовской области в сети Интернет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</w:t>
      </w:r>
      <w:r>
        <w:rPr/>
        <w:t xml:space="preserve"> </w:t>
      </w:r>
      <w:r>
        <w:rPr>
          <w:sz w:val="24"/>
        </w:rPr>
        <w:t xml:space="preserve">Татищевского муниципального района в сети Интернет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tatishevo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18» марта 2007года по адресу: рп. Татищево, ул. Советская, д.13, каб. 11. Начало10часов 15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8» мая 2007 г.10 часов 00 минут (время московское) был представлено 4 (четыре) запечатанных конверта, 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9 часов 10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4 (четыре) заявки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31"/>
        <w:gridCol w:w="2551"/>
        <w:gridCol w:w="1418"/>
        <w:gridCol w:w="1134"/>
        <w:gridCol w:w="1275"/>
        <w:gridCol w:w="1276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Гаран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тсрочка платежа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ДИВО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аратовская обл.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Балаково, пр.Героев 4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122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линт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Зарубина,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738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0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арСтрой-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 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Мичурина, д.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392416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0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тройтехнопр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 г.Саратов, ул. Чернышевского, д.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6178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0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8» мая  2007г. №13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роведение  ремонта кровли  здания моу «сош №1 р.п.татищево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1066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5322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.05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ч 30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.05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ч20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.05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ч05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.05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ч55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/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8» мая 2007 г. №13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Проведение ремонта кровли здания МОУ «СОШ №1 р.п. Таттищево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 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3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7-05-16T10:22:00Z</cp:lastPrinted>
  <dcterms:modified xsi:type="dcterms:W3CDTF">2007-05-18T11:00:00Z</dcterms:modified>
  <cp:revision>12</cp:revision>
  <dc:subject/>
  <dc:title>ПРОТОКОЛ № _______</dc:title>
</cp:coreProperties>
</file>