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2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Вид конкурса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р.п. Татищево                                                                      «16» декабря  2006 года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21"/>
        <w:jc w:val="left"/>
        <w:rPr/>
      </w:pPr>
      <w:r>
        <w:rPr/>
        <w:t>Текущий ремонт кабинетов №54, 55 в здании администрации Татищевкого муниципального   района.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</w:t>
      </w:r>
      <w:r>
        <w:rPr>
          <w:b/>
          <w:bCs/>
          <w:sz w:val="24"/>
        </w:rPr>
        <w:t xml:space="preserve">  - 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Нестеренко Марина Викторовна                                                       </w:t>
      </w: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открытию доступа к поданным в форме электронных документов заявкам была проведена единой комиссией с 14 часов 30  минут по 15часов 00минут «16» декабря 2006года по адресу: Саратовская область, р.п. Татищево, ул Советская д.13. каб11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35.2 от 15 декабря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1 часов 00 минут «16» декабря 2006 года по 11часов 30минут «16» декабря 2006 года по адресу:</w:t>
      </w:r>
      <w:r>
        <w:rPr>
          <w:sz w:val="24"/>
        </w:rPr>
        <w:t xml:space="preserve"> Саратовская область, р.п. Татищево, ул Советская д.13. каб11</w:t>
      </w:r>
      <w:r>
        <w:rPr>
          <w:sz w:val="24"/>
          <w:szCs w:val="26"/>
        </w:rPr>
        <w:t xml:space="preserve">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3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0002 г.Сарат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л.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0002 г.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905320080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7.1. 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Бриз»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нкурс несостоявшимся и рекомендовать заказчику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51755,00 рублей 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wwwtatishevo.ru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 xml:space="preserve"> единой 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lineRule="auto" w:line="360" w:before="120" w:after="12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21">
    <w:name w:val="Основной текст 2"/>
    <w:basedOn w:val="Normal"/>
    <w:qFormat/>
    <w:pPr>
      <w:suppressAutoHyphens w:val="true"/>
      <w:spacing w:lineRule="auto" w:line="360" w:before="120" w:after="120"/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4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2-18T14:35:00Z</dcterms:modified>
  <cp:revision>16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