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.3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ведение ремонта дорожного покрытия по ул. Красноармейская р.п. Татищево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«20»  октя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ведение ремонта дорожного покрытия по ул. Красноармейская р.п. Татищево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2.Наименование лота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(нет)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3.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4. 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 10часов 00минут по 11часов 30минут «19» октября 2006года по адресу: р.п. Татищево, ул. Советская, д.13, каб.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1.2 от  19 октября 2006г)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Единая комиссией в период </w:t>
      </w:r>
      <w:r>
        <w:rPr>
          <w:sz w:val="24"/>
          <w:szCs w:val="26"/>
        </w:rPr>
        <w:t xml:space="preserve">с 8 часов 30 минут «20» октября 2006года по 9часов00минут «20» октября 2006года по адресу: </w:t>
      </w:r>
      <w:r>
        <w:rPr>
          <w:sz w:val="24"/>
        </w:rPr>
        <w:t>р.п. Татищево, ул. Советская, д.13, каб.11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утякова  д.28 оф. 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утякова  д.28 оф. 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6-39-3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</w:t>
      </w:r>
      <w:r>
        <w:rPr>
          <w:i/>
          <w:iCs/>
          <w:sz w:val="24"/>
        </w:rPr>
        <w:t>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.1.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 «Саратовское дорожно-строительное предприятие»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заключить муниципальный контракт с единственным участником размещения заказа ну сумму 1194488,00 рублей, 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943"/>
      </w:tblGrid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ндреева Т.П.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19T11:27:00Z</dcterms:modified>
  <cp:revision>26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