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1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9» окт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роведение ремонта дорожного покрытия по ул. Красноармейская р.п. Татищево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107 от  19 сентября    2006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9» октября 2006года по адресу: рп. Татищево, ул. Советская, д.13, каб. 11. Начало 10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9» октября 2006 г. 10 часов 00 минут (время московское) был представлен 1 (один) запечатанный конверт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9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атовское дорожно-строительное предприятие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1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Кутякова д.28 оф.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194488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9»октября  2006г. №2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оведение ремонта дорожного покрытия по ул. Красноармейская р.п. Татищево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.10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. 1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9» октября 2006 г. №2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Ремонт дорожного покрытия по ул. Красноармейская р.п. Татищево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0-19T12:35:00Z</dcterms:modified>
  <cp:revision>31</cp:revision>
  <dc:subject/>
  <dc:title>ПРОТОКОЛ № _______</dc:title>
</cp:coreProperties>
</file>