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2» апрел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Ремонт кровли здания Центрального дома культуры р.п. Татищево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27  от  27 февраля  2007 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2» апреля 2007года по адресу: рп. Татищево, ул. Советская, д.13, каб. 11. Начало10часов 3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02» апреля 2007 г.10 часов 30 минут (время московское) был представлен 1 (один) запечатанный конверт, 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2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 гаранти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9995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0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Малевич С.В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Онищук П.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Вербицкая Т.А.</w:t>
              <w:b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Боброва Л.В.</w:t>
              <w:b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Еремеева Н.Н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Андреева Т.П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врилова Г.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2» апреля  2007г. №4.4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Ремонт кровли здания центрального дома культуры р.п.татищево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.03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9ч 4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2» апреля 2007 г. №4.4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Ремонт кровли здания Центрального дома культуры р.п.Татищево 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9:03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7-04-02T09:12:00Z</dcterms:modified>
  <cp:revision>4</cp:revision>
  <dc:subject/>
  <dc:title>ПРОТОКОЛ № _______</dc:title>
</cp:coreProperties>
</file>