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30» ма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Монтаж и пуско-наладка системы пожарной сигнализации муниципальных учреждений дошкольного образования Татищевского муниципального район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Извещение о проведении настоящего конкурса было опубликовано в районной газете «Сельская жизнь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№    </w:t>
      </w:r>
      <w:r>
        <w:rPr>
          <w:sz w:val="24"/>
        </w:rPr>
        <w:t xml:space="preserve">52-53  от  28 апреля  2007 года, газете «Саратовская областная газета» №75 от 28 апреля 2007ги размещено на официальных сайтах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30» мая 2007года по адресу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>рп. Татищево, ул. Советская, д.13, каб. 11. Начало10часов 0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30» мая 2007 г.10 часов 00 минут (время московское) было представлено 13 (тринадцать) запечатанный конверт,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3 (тринадцать)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836"/>
        <w:gridCol w:w="2127"/>
        <w:gridCol w:w="992"/>
        <w:gridCol w:w="1276"/>
        <w:gridCol w:w="1134"/>
        <w:gridCol w:w="1275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выпол-нения работ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Гарантия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(меся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тсрочка платежа (дней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Эталон-СервисТД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10022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.Энтузиастов, д.1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84882,5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101254,3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131919,6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116739,5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34969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-48-00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олга-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пецСервис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10600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Челюскинцев, д.115 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32868,8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90414,8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114388,5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104766,7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23298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7-31-02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зар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оспект 50 лет Октябр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43038,2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72276,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88995,1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83135,4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9863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3-15-56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Звезда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проспект 50 лет Октября, д.110А, корп.1Б,оф.4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30204,8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110492,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135788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125033,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 158890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4-31-69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ЧОП «Блок-Пост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спект Строителе,д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80039,6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74142,5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92724,7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84703,6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2846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3-11-51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ул Челюскинцев, д.59 оф.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6773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97025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      124782,00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3      113067,00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4      132856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 31.12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1-59-80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игма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Ульяновская,д.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49059,6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93435,4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118349,8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108013,1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29261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5.12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07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55417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айкал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Лунная, д.4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23209,6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 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111975,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138641,5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123641,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48951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5-40-58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убикон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Пушкина,д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68057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 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76484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95623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8914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0680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3-77-62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«ПКФ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«Рубин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Серова, д.33/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98660,7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80886,6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95415,3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94316,1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28042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2-64-93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мпир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ул.Пугачевская,д.1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34931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9424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12003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107483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1317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1-05-86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ЧОП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«Союз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 Садовая, д.141, оф 406,4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58668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74598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95821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84759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034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 31.12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7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-08-95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АО «Охранное агентство «Легион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ул. Волжская, д.2/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39089,7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ч по лота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        92289,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        120544,6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        102341,9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       12391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3-39-83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30»мая 2007г. № 15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8"/>
        </w:rPr>
        <w:t>Монтаж и пуско-наладка системы пожарной сигнализации муниципальных учреждений дошкольного образования Татищевского муниципального района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bCs/>
          <w:caps w:val="false"/>
          <w:smallCaps w:val="false"/>
          <w:sz w:val="28"/>
          <w:szCs w:val="26"/>
          <w:vertAlign w:val="superscript"/>
        </w:rPr>
      </w:pPr>
      <w:r>
        <w:rPr>
          <w:b w:val="false"/>
          <w:bCs/>
          <w:caps w:val="false"/>
          <w:smallCaps w:val="false"/>
          <w:sz w:val="28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6675</wp:posOffset>
                </wp:positionV>
                <wp:extent cx="6067425" cy="466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466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ч3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ч0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ч3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ч0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ч04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ч3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0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1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16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3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3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4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5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367pt;mso-wrap-distance-left:0pt;mso-wrap-distance-right:9pt;mso-wrap-distance-top:0pt;mso-wrap-distance-bottom:0pt;margin-top:-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ч3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ч0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ч3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ч0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ч04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ч3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0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1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16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3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3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4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5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b/>
          <w:b/>
          <w:i/>
          <w:i/>
          <w:iCs/>
          <w:smallCaps/>
          <w:sz w:val="24"/>
          <w:szCs w:val="26"/>
          <w:vertAlign w:val="superscript"/>
        </w:rPr>
      </w:pPr>
      <w:r>
        <w:rPr>
          <w:b/>
          <w:i/>
          <w:iCs/>
          <w:smallCaps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 лицо _______________ </w:t>
        <w:tab/>
        <w:t>_________________ _________________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30»мая 2007 г. №15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>На процедуре вскрытия конвертов с заявками на участие открытом конкурсе «Монтаж и пуско-наладка системы пожарной сигнализации муниципальных учреждений дошкольного образования Татищевского муниципального района» 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айкал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Фадеев А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Гл. инжене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ов б/н от 30.05.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мпир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льянов А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АО «Легион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совой Е.Н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Нач. общ. отд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ов.№15 от 30.05.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убикон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убцов А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Д «Эталон Сервис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очал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4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saratov.gov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5-31T16:27:00Z</cp:lastPrinted>
  <dcterms:modified xsi:type="dcterms:W3CDTF">2007-05-31T12:34:00Z</dcterms:modified>
  <cp:revision>20</cp:revision>
  <dc:subject/>
  <dc:title>ПРОТОКОЛ № _______</dc:title>
</cp:coreProperties>
</file>