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8.4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29» июн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онтаж и пуско-наладка системы пожарной сигнализации зданий муниципальных учреждений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медицинского учреждения «Татищевская Центральная районная больница»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Извещение о проведении настоящего конкурса было опубликовано в районной газете «Сельская жизнь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№    </w:t>
      </w:r>
      <w:r>
        <w:rPr>
          <w:sz w:val="24"/>
        </w:rPr>
        <w:t xml:space="preserve">65  от  29мая  2007 года, размещено на официальных сайтах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atishev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,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arat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29» июня 2007года по адресу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>рп. Татищево, ул. Советская, д.13, каб. 11. Начало10часов 30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9» июня 2007 г.10 часов 00 минут (время московское) было представлено и зарегистрировано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</w:rPr>
        <w:t>4 (четыре) запечатанный конверт,  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После вышеуказанного объявления в комиссию было подано 2(два)  запечатанных конвер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6 (шесть) заявок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836"/>
        <w:gridCol w:w="1356"/>
        <w:gridCol w:w="1276"/>
        <w:gridCol w:w="1276"/>
        <w:gridCol w:w="1134"/>
        <w:gridCol w:w="1275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рес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 выпол-нения работ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Гарантия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(месяц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изар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10052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Пр. 50 лет Октябр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69890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0д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3-15-56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рофи-С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0031 г. Саратов, ул. Челюскинцев,59, оф.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522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д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8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1-59-80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В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, ул. Чернышевского, д.54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98976,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4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2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9-36-85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игма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 ул. Ульяновская,2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66529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0д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2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6-21-76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МП «Волгоспецмонтажтехника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, ул. Большая садовая,158,оф.22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03709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4д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8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2-03-96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Саратовские охранные системы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0017 г. Саратов, ул. Симбирцева,14,оф.7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718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4д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8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9»июня 2007г. № 18.4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b/>
          <w:bCs/>
          <w:sz w:val="28"/>
        </w:rPr>
        <w:t>Монтаж и пуско-наладка системы пожарной сигнализации муниципальных учреждений муниципального медицинского учреждения «Татищевская Центральная районная больница»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bCs/>
          <w:caps w:val="false"/>
          <w:smallCaps w:val="false"/>
          <w:sz w:val="28"/>
          <w:szCs w:val="26"/>
          <w:vertAlign w:val="superscript"/>
        </w:rPr>
      </w:pPr>
      <w:r>
        <w:rPr>
          <w:b w:val="false"/>
          <w:bCs/>
          <w:caps w:val="false"/>
          <w:smallCaps w:val="false"/>
          <w:sz w:val="28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6675</wp:posOffset>
                </wp:positionV>
                <wp:extent cx="6067425" cy="3773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377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1574"/>
                              <w:gridCol w:w="1575"/>
                              <w:gridCol w:w="1575"/>
                              <w:gridCol w:w="4217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ата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ремя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Форма </w:t>
                                    <w:br/>
                                    <w:t>(бумажный носитель, электронный докумен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.06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ч1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06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ч3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9.06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ч57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06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3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06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ч27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06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ч28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297.1pt;mso-wrap-distance-left:0pt;mso-wrap-distance-right:9pt;mso-wrap-distance-top:0pt;mso-wrap-distance-bottom:0pt;margin-top:-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1574"/>
                        <w:gridCol w:w="1575"/>
                        <w:gridCol w:w="1575"/>
                        <w:gridCol w:w="4217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а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ремя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орма </w:t>
                              <w:br/>
                              <w:t>(бумажный носитель, электронный документ)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.06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ч1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06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ч3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29.06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ч57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06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3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06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ч27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06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ч28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b/>
          <w:b/>
          <w:i/>
          <w:i/>
          <w:iCs/>
          <w:smallCaps/>
          <w:sz w:val="24"/>
          <w:szCs w:val="26"/>
          <w:vertAlign w:val="superscript"/>
        </w:rPr>
      </w:pPr>
      <w:r>
        <w:rPr>
          <w:b/>
          <w:i/>
          <w:iCs/>
          <w:smallCaps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 лицо _______________ </w:t>
        <w:tab/>
        <w:t>_________________ _________________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9»июня 2007 г. №18.4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>На процедуре вскрытия конвертов с заявками на участие открытом конкурсе «Монтаж и пуско-наладка системы пожарной сигнализации муниципальных учреждений муниципального медицинского учреждения  «Татищевская Центральная районная больница» и открытия доступа к поданным в форме электронных документов заявкам на участие в открытом конкурсе на конкурсе присутствовали представители участников размещения заказа:</w:t>
      </w:r>
    </w:p>
    <w:tbl>
      <w:tblPr>
        <w:tblW w:w="98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385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игма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убан Н.Н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менедже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в.№1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В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Сычев М.Ю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инжене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в.№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аратовские охранные системы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Климочкин И.Н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30182721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аспор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 МП «Волга-спецмонтажтехника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Смирнов Э.В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Ком. директо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30450246 паспор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4"/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hyperlink" Target="http://www.saratov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Институт госзакупок РАГС</dc:creator>
  <dc:description/>
  <dc:language>en-US</dc:language>
  <cp:lastModifiedBy>munzakaz</cp:lastModifiedBy>
  <cp:lastPrinted>2007-05-31T16:27:00Z</cp:lastPrinted>
  <dcterms:modified xsi:type="dcterms:W3CDTF">2007-06-29T12:08:00Z</dcterms:modified>
  <cp:revision>26</cp:revision>
  <dc:subject/>
  <dc:title>ПРОТОКОЛ № _______</dc:title>
</cp:coreProperties>
</file>