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6.4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right="2118" w:firstLine="4962"/>
        <w:rPr>
          <w:i/>
          <w:i/>
          <w:smallCaps/>
          <w:sz w:val="24"/>
          <w:vertAlign w:val="superscript"/>
        </w:rPr>
      </w:pPr>
      <w:r>
        <w:rPr>
          <w:i/>
          <w:smallCaps/>
          <w:sz w:val="24"/>
          <w:vertAlign w:val="superscript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spacing w:lineRule="auto" w:line="360"/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р.п. Татищево                                                                              «09» января  2007 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лота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Лоты ассортимента продуктов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 xml:space="preserve">Лот №1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 Мучные и крупяные изделия»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Лот №2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Мясные продукты»                       </w:t>
      </w:r>
    </w:p>
    <w:p>
      <w:pPr>
        <w:pStyle w:val="Heading2"/>
        <w:rPr/>
      </w:pPr>
      <w:r>
        <w:rPr/>
        <w:t>Лот №3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Рыба и рыбные консервы»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Лот №4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«Кондитерские изделия, конфеты  и  сахар»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Лот №5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Овощи, фрукты, сухофрукты, соки и консервы овощные»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Лот №6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Хлеб и хлебобулочные изделия»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Лот №7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«Бакалейные продукты и специи»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Лот №8</w:t>
      </w:r>
    </w:p>
    <w:p>
      <w:pPr>
        <w:pStyle w:val="Normal"/>
        <w:suppressAutoHyphens w:val="true"/>
        <w:spacing w:lineRule="auto" w:line="360" w:before="120" w:after="120"/>
        <w:rPr/>
      </w:pPr>
      <w:r>
        <w:rPr>
          <w:b/>
          <w:bCs/>
          <w:sz w:val="24"/>
        </w:rPr>
        <w:t>«Молоко, кисломолочные продукты, сыр</w:t>
      </w:r>
      <w:r>
        <w:rPr>
          <w:b/>
          <w:bCs/>
        </w:rPr>
        <w:t xml:space="preserve"> молоко сгущенное»                       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Заместитель председателя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Еремеева Наталь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Процедура вскрытия конвертов  с заявками на участие в конкурсе и (или) открытию доступа к поданным в форме электронных документов заявкам была проведена конкурсной комиссией с11 часов 00 минут по 12часов 00минут «29» декабря 2006года по адресу: р.п. Татищево, ул. Советская, д.13, каб.12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36.3 от 29  декабря 2006г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Процедура рассмотрения заявок на участие в конкурсе проводилась Единой комиссией в период </w:t>
      </w:r>
      <w:r>
        <w:rPr>
          <w:sz w:val="24"/>
          <w:szCs w:val="26"/>
        </w:rPr>
        <w:t>с 8 часов 00минут «09» января 2007 года по11часов 00 минут «09» января 2007года по адресу: р.п. Татищево, ул. Советская, д. 13, каб. 12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Молочный завод «Татищевский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., р.п. Татищево, ул. Промышленная, д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., р.п. Татищево, ул. Промышленная, д.6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-10-41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Потоцкая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зевкий район, с.Б. Федоров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зевкий район, с.Б. Федоровк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Погосян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айон, с. Б. Ивановка,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Административный проезд, д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айон, с. Б. Ивановка, ул. Административный проезд, д.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-н, п. Светлый ул. Гагарина д,5 кв.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тищевский р-н, п. Светлый ул. Гагарина д,5 кв.4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3-39-35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Р.п. Татище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расноармейская, д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Р.п. Татище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расноармейская, д.31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4-27-62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Шубцо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 ул. Карла Маркса д.32/40 кв.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53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 ул. Карла Маркса д.32/40 кв.2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52-62-4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Балгиев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-н, с. Мизино-Лапшиновка, ул.Школьная, 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Татищевский р-н, с. Мизино-Лапшиновка, ул.Школьная, 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Иванов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Р.п. Татищево ул. Северная, кв1, д.3,кв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Р.п. Татищево ул. Северная, кв1, д.3,кв1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 ул. Чернышевского,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</w:tabs>
              <w:spacing w:lineRule="auto" w:line="360"/>
              <w:rPr/>
            </w:pPr>
            <w:r>
              <w:rPr>
                <w:sz w:val="24"/>
              </w:rPr>
              <w:t>Г. Саратов ул. Чернышевского,д.20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22-37-54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в том числе участники размещения заказа, имеющие преимущества при участии в размещении заказов в соответствии с действующим законодательством Российской Федерации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359"/>
      </w:tblGrid>
      <w:tr>
        <w:trPr>
          <w:tblHeader w:val="true"/>
          <w:trHeight w:val="367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6"/>
        </w:rPr>
        <w:t>Допустить к участию в конкурсе и признать участниками конкурса следующих участников размещения заказа, подавшим заявки на участие в конкурсе</w:t>
      </w:r>
      <w:r>
        <w:rPr/>
        <w:t>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72"/>
      </w:tblGrid>
      <w:tr>
        <w:trPr>
          <w:tblHeader w:val="true"/>
          <w:trHeight w:val="65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,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Молочный завод «Татищевкий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Потоцкая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Погосян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Торгашова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Иванова»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</w:tr>
    </w:tbl>
    <w:p>
      <w:pPr>
        <w:pStyle w:val="Heading1"/>
        <w:numPr>
          <w:ilvl w:val="1"/>
          <w:numId w:val="2"/>
        </w:numPr>
        <w:tabs>
          <w:tab w:val="clear" w:pos="720"/>
          <w:tab w:val="left" w:pos="1440" w:leader="none"/>
        </w:tabs>
        <w:spacing w:lineRule="auto" w:line="360" w:before="120" w:after="6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Отказать в допуске к участию в конкурсе следующим участникам размеще</w:t>
      </w:r>
      <w:r>
        <w:rPr/>
        <w:t>ния заказа, подавшим заявки на участие в конкурсе:</w:t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394"/>
        <w:gridCol w:w="4669"/>
      </w:tblGrid>
      <w:tr>
        <w:trPr>
          <w:tblHeader w:val="true"/>
          <w:trHeight w:val="85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</w:t>
              <w:br/>
              <w:t xml:space="preserve">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Обоснование принятого решения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Шубцов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ие требованиям конкурсной документации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Балгиев</w:t>
            </w:r>
          </w:p>
        </w:tc>
        <w:tc>
          <w:tcPr>
            <w:tcW w:w="4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ие требованиям конкурсной документации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</w:rPr>
          <w:t>www.tatishevo.ru</w:t>
        </w:r>
      </w:hyperlink>
      <w:r>
        <w:rPr>
          <w:sz w:val="24"/>
        </w:rPr>
        <w:t xml:space="preserve"> 09 января 2007г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                 </w:t>
            </w:r>
            <w:r>
              <w:rPr>
                <w:sz w:val="24"/>
                <w:szCs w:val="26"/>
              </w:rPr>
              <w:t>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нищук П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естеренко М.В.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Андреева Т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Секретарь </w:t>
              <w:br/>
              <w:t xml:space="preserve"> единой  комиссии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7.%2."/>
      <w:lvlJc w:val="left"/>
      <w:pPr>
        <w:tabs>
          <w:tab w:val="num" w:pos="2367"/>
        </w:tabs>
        <w:ind w:left="20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4T13:36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7-01-09T11:21:00Z</dcterms:modified>
  <cp:revision>64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