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6.5</w:t>
        <w:br/>
      </w:r>
      <w:r>
        <w:rPr>
          <w:caps w:val="false"/>
          <w:smallCaps w:val="false"/>
          <w:sz w:val="24"/>
        </w:rPr>
        <w:t xml:space="preserve">оценки и сопоставления заявок на участие в открытом конкурсе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          «18» января 2007 года</w:t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/>
        <w:rPr>
          <w:bCs/>
          <w:sz w:val="24"/>
        </w:rPr>
      </w:pPr>
      <w:r>
        <w:rPr>
          <w:bCs/>
          <w:sz w:val="24"/>
        </w:rPr>
        <w:t>Поставка продуктов питания муниципальным дошкольным и общеобразовательным  учреждениям  Татищевского района.</w:t>
      </w:r>
    </w:p>
    <w:p>
      <w:pPr>
        <w:pStyle w:val="Normal"/>
        <w:suppressAutoHyphens w:val="true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jc w:val="both"/>
        <w:rPr>
          <w:bCs/>
          <w:sz w:val="24"/>
        </w:rPr>
      </w:pPr>
      <w:r>
        <w:rPr>
          <w:b/>
          <w:bCs/>
          <w:sz w:val="24"/>
        </w:rPr>
        <w:t xml:space="preserve">Наименование   лота ассортимента: 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1  «Мучные и крупяные изделия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2  « Мясные продукты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3  « Рыба и рыбные консервы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4  « Кондитерские изделия, конфеты и сахар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5  « Овощи, фрукты, сухофрукты, соки и консервы овощные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6  « Хлеб и хлебобулочные изделия»</w:t>
      </w:r>
    </w:p>
    <w:p>
      <w:pPr>
        <w:pStyle w:val="Normal"/>
        <w:suppressAutoHyphens w:val="true"/>
        <w:spacing w:lineRule="auto" w:line="360" w:before="120" w:after="1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Лот №7  « Бакалейные продукты и специи»</w:t>
      </w:r>
    </w:p>
    <w:p>
      <w:pPr>
        <w:pStyle w:val="Normal"/>
        <w:suppressAutoHyphens w:val="true"/>
        <w:spacing w:lineRule="auto" w:line="360" w:before="120" w:after="120"/>
        <w:jc w:val="both"/>
        <w:rPr>
          <w:bCs/>
          <w:sz w:val="24"/>
        </w:rPr>
      </w:pPr>
      <w:r>
        <w:rPr>
          <w:b/>
          <w:bCs/>
          <w:sz w:val="24"/>
        </w:rPr>
        <w:t>Лот №8 « Молоко, кисломолочные продукты, сыр, молоко сгущенное»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 xml:space="preserve">На заседании единой комиссии по оценке и сопоставлению заявок на участие в конкурсе </w:t>
      </w:r>
      <w:r>
        <w:rPr>
          <w:b/>
          <w:sz w:val="24"/>
        </w:rPr>
        <w:t>присутствовали</w:t>
      </w:r>
      <w:r>
        <w:rPr>
          <w:sz w:val="24"/>
        </w:rPr>
        <w:t xml:space="preserve">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Андреева 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была проведена единой комиссией 11 часов 00 минут по 12 часов 00минут «29»декабря 2006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36.3 от  29 декабря 2006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рассмотрения заявок на участие в конкурсе была проведена единой комиссией в период с 8часов 00 минут «09» января 2007 года по 11часов 00минут «09» января 2007года по адресу: р.п. Татищево, ул. Советская, д.13, каб. 12 (Протокол рассмотрение заявок на участие в открытом конкурсе № 36.4 от  09 января 2007г)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оценки и сопоставления заявок на участие в конкурсе проводилась единой комиссией в период с 10 часов 00 минут «17» января 2007года по 17часов 00минут «18»  января 2007 года по адресу: р.п. Татищево, ул. Советская, д.13, каб. 12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 процедуре оценки и сопоставления заявок на участие в конкурсе были рассмотрены заявки следующих участни</w:t>
      </w:r>
      <w:r>
        <w:rPr/>
        <w:t>ков конкурса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  <w:r>
              <w:rPr>
                <w:sz w:val="24"/>
                <w:szCs w:val="26"/>
              </w:rPr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 xml:space="preserve">Место нахождения (для юридического лица), место жительства (для физического лица) 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аличие заявки на территориальный лот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аличие заявки на лот ассортимент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6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Молочный завод «Татищевский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., р.п. Татищево, ул. Промышленная, д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-10-4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Потоцкая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зевкий район, с.Б. Федоров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Погосян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айон, с. Б. Ивановка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Административный проезд, д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1,2,3,4,5,6,7,8,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-н, п. Светлый ул. Гагарина д,5 кв.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,6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-39-3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Р.п. Татище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расноармейская, д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-27-6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Ивано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Р.п. Татищево, ул. Северная, кв.1, д.3 кв.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-9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ОО «Гамма-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 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Чернышевского, 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,5,6,7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1,2,3,4,5,7,8 (частично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-37-5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Единая комиссия решила признать конкурс не состоявшимся, ввиду отсутствия   конкурсных заявок на участие в конкурсе по следующим территориальным лотам: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>Лот №1                       МОУ «СОШ п. Садовый»,   МДОУ «Детский сад п. Садовый».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>Лот №3 (частично)   МОУ «СОШ ст. Курдюм»,  МОУ «СОШ с. Широкое», МОУ «СОШ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с. Сокур».   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>Лот №4                       МОУ «СОШ с.Слепцовка»,  МДОУ «Детский сад с. Слепцовка»,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МДОУ «СОШ с. Македоновка», МОУ «СОШ с. Курдюм»,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МОУ «СОШ с. Октябрьский городок», МОУ «СОШ с. Куликовка»,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МДОУ «Детский сад с.Куликовка», МОУ «СОШ с. Карамышка»,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МДОУ «Детский сад с. Карамышка», МОУ «СОШ с. Кувыка».</w:t>
      </w:r>
    </w:p>
    <w:p>
      <w:pPr>
        <w:pStyle w:val="TextBodyIndent"/>
        <w:numPr>
          <w:ilvl w:val="0"/>
          <w:numId w:val="1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Единая комиссия решила признать конкурс несостоявшимся и заключить муниципальный контракт с единственным участником размещения муниципального заказа, который подал заявку на участие в конкурсе, и был признан участником конкурса, на условиях и по цене контракта, которые были предусмотрены заявкой на участие в конкурсе и конкурсной документацией, но не превышающей начальную цену, указанную в объявлении по следующим территориальным лотам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1985"/>
        <w:gridCol w:w="1843"/>
        <w:gridCol w:w="155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тер.ло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Наименование учрежд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участ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 ассорти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Сумма муниципального контрак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Ид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000,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Ид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 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48500,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 Ид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1400,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ский сад  Идолг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 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20400,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Б. Камен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Пото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90100,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МОУ «СОШ с. Б. Федоров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Пото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/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00800,00</w:t>
            </w:r>
          </w:p>
        </w:tc>
      </w:tr>
      <w:tr>
        <w:trPr>
          <w:trHeight w:val="5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Яг. Поля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Пото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18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«Дет. сад с. Яг.Полян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Потоц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5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Полчани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Погос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7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Б.Ива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Погося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6,7,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63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Стороже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26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МДОУ «Дет. сад с. Стороже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514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Вяз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625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 « Дет. сад с. Вяз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66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Стороже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13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/>
            </w:pPr>
            <w:r>
              <w:rPr>
                <w:sz w:val="24"/>
              </w:rPr>
              <w:t>МДОУ «Дет. сад с. Стороже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519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Вяз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9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 « Дет. сад с. Вяз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77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Вяз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3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ДОУ  « Дет. сад с. Вяз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582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Мизино-Лапши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1,2,3,4,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321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  <w:t>МОУ «СОШ с. Мизино-Лапшиновка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0000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jc w:val="left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napToGrid w:val="false"/>
              <w:spacing w:lineRule="auto" w:line="360" w:before="120" w:after="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>Единая комиссия оценила и сопоставила заявки на участие в конкурсе по территориальному лоту №5 в соответствии с критериями и порядком, указанными в извещении  о проведении конкурса и конкурсной документации (Приложение №1),</w:t>
      </w:r>
      <w:r>
        <w:rPr>
          <w:color w:val="0000FF"/>
          <w:sz w:val="24"/>
        </w:rPr>
        <w:t xml:space="preserve"> </w:t>
      </w:r>
      <w:r>
        <w:rPr>
          <w:sz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/>
      </w:pPr>
      <w:r>
        <w:rPr>
          <w:sz w:val="24"/>
        </w:rPr>
        <w:t>присвоить первый номер заявке и признать победителем конкурса по лотам ассортимента продуктов №1,2,3,4,5,6,7,8,9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ИП Иванова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811" w:hanging="0"/>
        <w:jc w:val="both"/>
        <w:outlineLvl w:val="0"/>
        <w:rPr>
          <w:sz w:val="24"/>
        </w:rPr>
      </w:pPr>
      <w:r>
        <w:rPr>
          <w:sz w:val="24"/>
        </w:rPr>
        <w:t>Саратовская область, р.п. Татищево, ул. Северная, квартал №1, д.3</w:t>
      </w:r>
    </w:p>
    <w:p>
      <w:pPr>
        <w:pStyle w:val="TextBodyIndent"/>
        <w:numPr>
          <w:ilvl w:val="1"/>
          <w:numId w:val="3"/>
        </w:numPr>
        <w:spacing w:lineRule="auto" w:line="360" w:before="120" w:after="120"/>
        <w:jc w:val="both"/>
        <w:outlineLvl w:val="0"/>
        <w:rPr/>
      </w:pPr>
      <w:r>
        <w:rPr>
          <w:sz w:val="24"/>
        </w:rPr>
        <w:t xml:space="preserve">  </w:t>
      </w:r>
      <w:r>
        <w:rPr>
          <w:sz w:val="24"/>
        </w:rPr>
        <w:t>остальным заявкам на участие в конкурсе присвоить порядковые номера (по мере уменьшения степени выгодности содержащихся в них условий исполнения контракта):</w:t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692"/>
        <w:gridCol w:w="180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, </w:t>
              <w:br/>
              <w:t>участника конкурс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Рейтинг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ЗАО «Молочный завод «Татищевский»  лот №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snapToGrid w:val="false"/>
              <w:spacing w:lineRule="auto" w:line="360"/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ОО «Гамма-Т» лот №1,2,3,4,5,7,8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outlineLvl w:val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>Протокол оценки и сопоставления заявок на участие в конкурсе составлен в двух экземплярах, один из которых остается у заказчика, уполномоченного орган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, уполномоченный орган в течение трех дней со дня подписания протокола обязуются передать победителю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 xml:space="preserve">Выписка из протокола будет опубликована в газете Татищевского муниципального района Саратовской области «Сельская жизнь»  и протокол будет размещен на официальном сайте Татищевского муниципального района </w:t>
      </w:r>
      <w:r>
        <w:rPr>
          <w:sz w:val="24"/>
          <w:lang w:val="en-US"/>
        </w:rPr>
        <w:t>www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 xml:space="preserve">. 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9"/>
        <w:jc w:val="both"/>
        <w:outlineLvl w:val="0"/>
        <w:rPr/>
      </w:pPr>
      <w:r>
        <w:rPr/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5927"/>
      </w:tblGrid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  <w:szCs w:val="26"/>
              </w:rPr>
              <w:t>Представитель победи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/>
            </w:pPr>
            <w:r>
              <w:rPr>
                <w:sz w:val="24"/>
                <w:szCs w:val="26"/>
              </w:rPr>
              <w:t>_________________    _______________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Секретарь единой комиссии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/>
              <w:ind w:left="641" w:hanging="74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(Фамилия, Имя, Отчество)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27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109" w:gutter="0" w:header="0" w:top="1440" w:footer="562" w:bottom="1267"/>
          <w:pgNumType w:start="100"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оценки и сопоставления заявок на участие в конкурсе</w:t>
      </w:r>
    </w:p>
    <w:tbl>
      <w:tblPr>
        <w:tblW w:w="146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1559"/>
        <w:gridCol w:w="1609"/>
        <w:gridCol w:w="2077"/>
        <w:gridCol w:w="1440"/>
        <w:gridCol w:w="1653"/>
        <w:gridCol w:w="1553"/>
        <w:gridCol w:w="1658"/>
      </w:tblGrid>
      <w:tr>
        <w:trPr>
          <w:trHeight w:val="583" w:hRule="atLeast"/>
        </w:trPr>
        <w:tc>
          <w:tcPr>
            <w:tcW w:w="4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99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Участники конкурса</w:t>
            </w:r>
          </w:p>
        </w:tc>
      </w:tr>
      <w:tr>
        <w:trPr>
          <w:trHeight w:val="311" w:hRule="atLeast"/>
        </w:trPr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аименование критерия</w:t>
            </w:r>
            <w:r>
              <w:rPr>
                <w:sz w:val="24"/>
              </w:rPr>
              <w:t>: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начение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амма-Т»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«Иванова»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ЗАО «Молочный завод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«Татищевский»</w:t>
            </w:r>
          </w:p>
        </w:tc>
      </w:tr>
      <w:tr>
        <w:trPr>
          <w:trHeight w:val="639" w:hRule="atLeast"/>
        </w:trPr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25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ценк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 xml:space="preserve">Оценка </w:t>
              <w:br/>
              <w:t xml:space="preserve">с учетом </w:t>
              <w:br/>
              <w:t>значения</w:t>
            </w:r>
          </w:p>
        </w:tc>
      </w:tr>
      <w:tr>
        <w:trPr>
          <w:trHeight w:val="273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4 = 2 х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  <w:t>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2"/>
              </w:rPr>
              <w:t xml:space="preserve">8= 2 </w:t>
            </w:r>
            <w:r>
              <w:rPr>
                <w:sz w:val="24"/>
                <w:szCs w:val="22"/>
                <w:lang w:val="en-US"/>
              </w:rPr>
              <w:t>x</w:t>
            </w:r>
            <w:r>
              <w:rPr>
                <w:sz w:val="24"/>
                <w:szCs w:val="22"/>
              </w:rPr>
              <w:t xml:space="preserve"> 7</w:t>
            </w:r>
          </w:p>
        </w:tc>
      </w:tr>
      <w:tr>
        <w:trPr>
          <w:trHeight w:val="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25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 «Цен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от ассорт. №1,2,3,4,5,6,7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54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Лот ассорт. №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  <w:tr>
        <w:trPr>
          <w:trHeight w:val="36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 «Кач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ритерий №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«Сроки и условия постав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,1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,5</w:t>
            </w:r>
          </w:p>
        </w:tc>
      </w:tr>
      <w:tr>
        <w:trPr>
          <w:trHeight w:val="296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тоговая оценка</w:t>
            </w:r>
            <w:r>
              <w:rPr>
                <w:rStyle w:val="FootnoteCharacters"/>
                <w:rStyle w:val="FootnoteAnchor"/>
                <w:sz w:val="24"/>
                <w:szCs w:val="26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ейтин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х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3 место</w:t>
            </w:r>
          </w:p>
        </w:tc>
        <w:tc>
          <w:tcPr>
            <w:tcW w:w="3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исвоить  1 место</w:t>
            </w:r>
          </w:p>
        </w:tc>
        <w:tc>
          <w:tcPr>
            <w:tcW w:w="3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  <w:szCs w:val="26"/>
              </w:rPr>
              <w:t>Присвоить 2 место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8» января 2006 г. №36.5</w:t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_______________ </w:t>
        <w:tab/>
        <w:t>_________________ _________________</w:t>
      </w:r>
    </w:p>
    <w:p>
      <w:pPr>
        <w:pStyle w:val="BodyText2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2" w:hanging="0"/>
        <w:jc w:val="lef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</w:t>
      </w:r>
    </w:p>
    <w:sectPr>
      <w:footerReference w:type="default" r:id="rId3"/>
      <w:footnotePr>
        <w:numFmt w:val="decimal"/>
        <w:numRestart w:val="eachPage"/>
      </w:footnotePr>
      <w:type w:val="nextPage"/>
      <w:pgSz w:orient="landscape" w:w="16838" w:h="11906"/>
      <w:pgMar w:left="1140" w:right="1140" w:gutter="0" w:header="0" w:top="1140" w:footer="561" w:bottom="1140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71"/>
        </w:tabs>
        <w:ind w:left="1171" w:hanging="360"/>
      </w:pPr>
      <w:rPr/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1291"/>
        </w:tabs>
        <w:ind w:left="1291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342"/>
        </w:tabs>
        <w:ind w:left="23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53"/>
        </w:tabs>
        <w:ind w:left="3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324"/>
        </w:tabs>
        <w:ind w:left="43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5"/>
        </w:tabs>
        <w:ind w:left="51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306"/>
        </w:tabs>
        <w:ind w:left="630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7"/>
        </w:tabs>
        <w:ind w:left="711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288"/>
        </w:tabs>
        <w:ind w:left="8288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13:27:00Z</dcterms:created>
  <dc:creator>Институт госзакупок РАГС</dc:creator>
  <dc:description/>
  <dc:language>en-US</dc:language>
  <cp:lastModifiedBy>munzakaz</cp:lastModifiedBy>
  <cp:lastPrinted>2007-01-18T18:11:00Z</cp:lastPrinted>
  <dcterms:modified xsi:type="dcterms:W3CDTF">2007-01-19T05:54:00Z</dcterms:modified>
  <cp:revision>83</cp:revision>
  <dc:subject/>
  <dc:title>ПРОТОКОЛ № _______</dc:title>
</cp:coreProperties>
</file>