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6.3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      «29» декабря 2006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21"/>
        <w:rPr/>
      </w:pPr>
      <w:r>
        <w:rPr/>
        <w:t>Поставка продуктов питания муниципальным дошкольным и общеобразовательным учреждениям Татищевского райо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Еди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еди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Онищук Петр Григорье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Еремеева Наталия Николаевна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ндреева Татьяна Павл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  открытию доступа к поданным в форме электронных документов заявкам на участие в конкурсе имела место «29» декабря 2006года по адресу: рп. Татищево, ул. Советская, д.13, каб. 11. Начало 11часов 00 минут (время  московско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9»декабря 2006 г. 11 часов 00 минут (время московское) был представлено 9 (девять) запечатанных конвертов,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jc w:val="both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>заявок в форме электронных документов - нет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0 часов 55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9 (девять) заявка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Единой комиссии 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Еди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13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2115"/>
        <w:gridCol w:w="1564"/>
        <w:gridCol w:w="992"/>
        <w:gridCol w:w="851"/>
        <w:gridCol w:w="2126"/>
        <w:gridCol w:w="992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1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4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Тер. лот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ЗАО «Молочный завод «Татищевский»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412170 Саратовская обл., р.п. Татищево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73477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07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№8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«Потоцкая»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Татищзевкий район, с.Б. Ивановк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5084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07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 №3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Погосян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Татищевский район, с. Б. Ивановка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Лот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3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Торгашов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атищевский р-н, п. Светлый ул. Гагарина д,5 кв.41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445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№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, 6, 7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Альянс»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.п. Татищево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Красноармейская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531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6</w:t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Шубцов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Балгиев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Татищевский р-н, с. Мизино-Лапшиновка, ул.Школьная, 40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Не соответ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П Иванова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Р.п. Татищево ул. Северная, кв1, д.3,кв1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1002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07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Гамма-Т»</w:t>
            </w:r>
          </w:p>
        </w:tc>
        <w:tc>
          <w:tcPr>
            <w:tcW w:w="2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Г. Саратов ул. Чернышевского,д.203</w:t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832000,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00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Соответств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>
                <w:sz w:val="24"/>
              </w:rPr>
              <w:t>2,5,6,7</w:t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о дня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Еди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Малевич С.В.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            </w:t>
            </w:r>
            <w:r>
              <w:rPr>
                <w:sz w:val="24"/>
                <w:szCs w:val="26"/>
              </w:rPr>
              <w:t>Онищук П.Г.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Нестеренко М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Еремеева Н.Н.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 Андреева Т.П.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Гаврилова Г.А.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29»декабря  2006г. №36.3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</w:p>
    <w:p>
      <w:pPr>
        <w:pStyle w:val="21"/>
        <w:rPr/>
      </w:pPr>
      <w:r>
        <w:rPr/>
        <w:t>Поставка продуктов питания муниципальным дошкольным и общеобразовательным учреждениям Татищевского района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rPr>
          <w:b/>
          <w:b/>
          <w:bCs/>
          <w:caps/>
        </w:rPr>
      </w:pPr>
      <w:r>
        <w:rPr>
          <w:b/>
          <w:bCs/>
          <w:caps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93675</wp:posOffset>
                </wp:positionV>
                <wp:extent cx="6067425" cy="3477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3477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4"/>
                              <w:gridCol w:w="1574"/>
                              <w:gridCol w:w="1575"/>
                              <w:gridCol w:w="1575"/>
                              <w:gridCol w:w="4217"/>
                            </w:tblGrid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Дата </w:t>
                                    <w:br/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Время </w:t>
                                    <w:br/>
                                    <w:t>поступления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127" w:leader="none"/>
                                    </w:tabs>
                                    <w:spacing w:lineRule="auto" w:line="3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Форма </w:t>
                                    <w:br/>
                                    <w:t>(бумажный носитель, электронный докумен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1.12.200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4ч45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2.12.200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ч25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25.12.200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0ч45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right="63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.12.200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ч00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.12.200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1ч30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.12.200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5ч40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.12.200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6ч10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.12.200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ч25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6" w:hRule="atLeast"/>
                              </w:trPr>
                              <w:tc>
                                <w:tcPr>
                                  <w:tcW w:w="6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9.12.2006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ч30м</w:t>
                                  </w:r>
                                </w:p>
                              </w:tc>
                              <w:tc>
                                <w:tcPr>
                                  <w:tcW w:w="15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273.8pt;mso-wrap-distance-left:9pt;mso-wrap-distance-right:9pt;mso-wrap-distance-top:0pt;mso-wrap-distance-bottom:0pt;margin-top:15.25pt;mso-position-vertical-relative:text;margin-left:4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4"/>
                        <w:gridCol w:w="1574"/>
                        <w:gridCol w:w="1575"/>
                        <w:gridCol w:w="1575"/>
                        <w:gridCol w:w="4217"/>
                      </w:tblGrid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ата </w:t>
                              <w:br/>
                              <w:t>поступления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Время </w:t>
                              <w:br/>
                              <w:t>поступления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127" w:leader="none"/>
                              </w:tabs>
                              <w:spacing w:lineRule="auto" w:line="3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Форма </w:t>
                              <w:br/>
                              <w:t>(бумажный носитель, электронный документ)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1.12.200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4ч45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2.12.200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ч25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25.12.200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0ч45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ind w:right="63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.12.200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ч00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.12.200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1ч30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.12.200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5ч40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.12.200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6ч10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.12.200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ч25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  <w:tr>
                        <w:trPr>
                          <w:trHeight w:val="466" w:hRule="atLeast"/>
                        </w:trPr>
                        <w:tc>
                          <w:tcPr>
                            <w:tcW w:w="6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9.12.2006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ч30м</w:t>
                            </w:r>
                          </w:p>
                        </w:tc>
                        <w:tc>
                          <w:tcPr>
                            <w:tcW w:w="15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мажны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jc w:val="left"/>
        <w:outlineLvl w:val="0"/>
        <w:rPr>
          <w:b w:val="false"/>
          <w:b w:val="false"/>
          <w:bCs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bCs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/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11» декабря 2006 г. №36.3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/>
      </w:pPr>
      <w:r>
        <w:rPr>
          <w:b/>
          <w:bCs/>
          <w:sz w:val="28"/>
        </w:rPr>
        <w:t>Поставка продуктов питания муниципальным дошкольным и общеобразовательным учреждениям Татищевского района</w:t>
      </w:r>
    </w:p>
    <w:p>
      <w:pPr>
        <w:pStyle w:val="Heading1"/>
        <w:spacing w:lineRule="auto" w:line="360"/>
        <w:ind w:hanging="0"/>
        <w:rPr/>
      </w:pPr>
      <w:r>
        <w:rPr/>
        <w:t>На процедуре вскрытия конвертов с заявками на участие открытом конкурсе открытия доступа к поданным в форме электронных документов заявкам на участие в открытом конкурсе на конкурсе присутствовали представители   участников размещения заказа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2232"/>
        <w:gridCol w:w="1701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ООО «Гамма-Т»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Филимонов С.А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  <w:t>директор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Дов. № 126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т 28.12.200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И. П. Торгашов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Торгашов В.А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руководитель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единой комиссии </w:t>
        <w:tab/>
        <w:t>_________________  Гаврилова Г.А.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uppressAutoHyphens w:val="true"/>
      <w:spacing w:lineRule="auto" w:line="360" w:before="120" w:after="120"/>
      <w:jc w:val="both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4:30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6-12-29T11:25:00Z</dcterms:modified>
  <cp:revision>74</cp:revision>
  <dc:subject/>
  <dc:title>ПРОТОКОЛ № _______</dc:title>
</cp:coreProperties>
</file>