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4.3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 на выполнение работ по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b/>
          <w:bCs/>
          <w:smallCaps/>
          <w:sz w:val="24"/>
        </w:rPr>
        <w:t>проведению ремонта</w:t>
      </w:r>
      <w:r>
        <w:rPr>
          <w:smallCaps/>
          <w:sz w:val="24"/>
        </w:rPr>
        <w:t xml:space="preserve"> </w:t>
      </w:r>
      <w:r>
        <w:rPr>
          <w:b/>
          <w:bCs/>
          <w:sz w:val="24"/>
        </w:rPr>
        <w:t>кабинетов в здании администрации Татищевского муниципальн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р.п. Татищево                                                                     «03»  ноября 2006 года</w:t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sz w:val="24"/>
        </w:rPr>
      </w:pPr>
      <w:r>
        <w:rPr>
          <w:b/>
          <w:bCs/>
          <w:sz w:val="24"/>
        </w:rPr>
        <w:t>Проведение ремонта кабинетов в здании администрации Татищевского муниципальн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sz w:val="24"/>
          <w:szCs w:val="18"/>
        </w:rPr>
        <w:t>1</w:t>
      </w:r>
      <w:r>
        <w:rPr>
          <w:b/>
          <w:bCs/>
          <w:sz w:val="24"/>
        </w:rPr>
        <w:t xml:space="preserve">                           Лот № 1   Кабинет №13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2  Кабинет зам. главы администрации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№ 3  Кабинет зам. главы администрации</w:t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Heading2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 открытию доступа к поданным в форме электронных документов заявкам была проведена конкурсной комиссией с 9 часов 00 минут по 9часов 30минут «31» октября 2006 года по адресу: р.п. Татищево, ул. Советская, д.13, каб. 11.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 24.2-от  31 октя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конкурсной комиссией в период </w:t>
      </w:r>
      <w:r>
        <w:rPr>
          <w:sz w:val="24"/>
          <w:szCs w:val="26"/>
        </w:rPr>
        <w:t xml:space="preserve">с 9 часов 30 минут «03»ноября 2006года по 10часов 00 минут «03»  ноября  2006 года по адресу: </w:t>
      </w:r>
      <w:r>
        <w:rPr>
          <w:sz w:val="24"/>
        </w:rPr>
        <w:t>р.п. Татищево, ул. Советская, д.13, каб. 11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и конкурсной документацией,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Бриз»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0" w:hanging="0"/>
        <w:rPr>
          <w:rFonts w:ascii="Times New Roman" w:hAnsi="Times New Roman" w:eastAsia="Arial Unicode MS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признать конкурс несостоявшимся и рекомендовать заказчику заключить  муниципальный контракт с единственным участником размещения заказа,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 на сумму 57113,00 рублей (Пятьдесят семь тысяч сто тринадцать рублей 00 копеек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left"/>
        <w:outlineLvl w:val="0"/>
        <w:rPr>
          <w:sz w:val="24"/>
        </w:rPr>
      </w:pPr>
      <w:r>
        <w:rPr>
          <w:sz w:val="24"/>
        </w:rPr>
        <w:t xml:space="preserve">Настоящий протокол подлежит размещению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 xml:space="preserve">. 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left"/>
        <w:outlineLvl w:val="0"/>
        <w:rPr/>
      </w:pPr>
      <w:r>
        <w:rPr>
          <w:sz w:val="24"/>
        </w:rPr>
        <w:t>Настоящий протокол подлежит хранению в течение трех лет с даты 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28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: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</w:p>
        </w:tc>
        <w:tc>
          <w:tcPr>
            <w:tcW w:w="59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111" w:gutter="0" w:header="0" w:top="851" w:footer="561" w:bottom="85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20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11-09T11:17:00Z</dcterms:modified>
  <cp:revision>49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