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3.2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31» октя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Проведение ремонта кабинетов в здании администрации Татищевского муниципального район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113  от  3 октября    2006 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: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 1   Кабинет №13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Лот № 2  Кабинет зам. главы администрации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</w:t>
      </w:r>
      <w:r>
        <w:rPr>
          <w:b/>
          <w:bCs/>
          <w:sz w:val="24"/>
        </w:rPr>
        <w:t>Лот № 3  Кабинет зам. главы администрации</w:t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31» октября 2006года по адресу: рп. Татищево, ул. Советская, д.13, каб. 11. Начало 9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31» октября 2006 г. 9 часов 00 минут (время московское) был представлен 1 (один) запечатанный конверт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8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, д.12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7113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 д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4»октября  2006г. №22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проведение ремонта  кабинетов в здании администрации татищевского муниципального района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10.2006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ч. 15мин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  <w:t>Бумажный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4» октября 2006 г. №22.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/>
      </w:pPr>
      <w:r>
        <w:rPr/>
        <w:t xml:space="preserve">На процедуре вскрытия конвертов с заявками на участие открытом конкурсе «Проведение ремонта кабинетов в здании администрации Татищевского муниципального района » и открытия доступа к поданным в форме </w:t>
      </w:r>
      <w:r>
        <w:rPr>
          <w:sz w:val="24"/>
        </w:rPr>
        <w:t>электронных документов заявкам на участие в открытом конкурсе на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08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0-31T06:17:00Z</dcterms:modified>
  <cp:revision>4</cp:revision>
  <dc:subject/>
  <dc:title>ПРОТОКОЛ № _______</dc:title>
</cp:coreProperties>
</file>