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.2</w:t>
        <w:br/>
      </w:r>
      <w:r>
        <w:rPr>
          <w:caps w:val="false"/>
          <w:smallCaps w:val="false"/>
          <w:sz w:val="28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8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6» апре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«Ремонт  асфальтобетонного покрытия дороги по ул. Красноармейской 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р.п. Татищево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№    </w:t>
      </w:r>
      <w:r>
        <w:rPr>
          <w:sz w:val="24"/>
        </w:rPr>
        <w:t xml:space="preserve">30  от  06 марта  2007 года, в газете «Саратовская областная газета» №38 от 06марта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300" w:leader="none"/>
        </w:tabs>
        <w:spacing w:lineRule="auto" w:line="360" w:before="120" w:after="120"/>
        <w:ind w:left="0" w:hanging="0"/>
        <w:jc w:val="left"/>
        <w:outlineLvl w:val="0"/>
        <w:rPr/>
      </w:pP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6» апреля 2007года по адресу: рп. Татищево, ул. Советская, д.13, каб. 11. Начало11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6»  апреля 2007 г.10 часов 00 минут (время московское) был представлен 3 (три) запечатанных конверта,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1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3 (три) заявки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0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20"/>
        <w:gridCol w:w="1476"/>
        <w:gridCol w:w="984"/>
        <w:gridCol w:w="1121"/>
        <w:gridCol w:w="1422"/>
        <w:gridCol w:w="1275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Саратов-автодор»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Ул. Вольская, д.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591589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Асфальтобетонный завод-21В»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а/я 711, ст. Трофимовский-2, промзон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899325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ме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Аткарская, д.45, оф.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485641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д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0ме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6» апреля  2007г. №8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21"/>
        <w:rPr/>
      </w:pPr>
      <w:r>
        <w:rPr/>
        <w:t xml:space="preserve">«Ремонт  асфальтобетонного покрытия дороги ул. Красноармейской </w:t>
      </w:r>
    </w:p>
    <w:p>
      <w:pPr>
        <w:pStyle w:val="21"/>
        <w:rPr/>
      </w:pPr>
      <w:r>
        <w:rPr/>
        <w:t xml:space="preserve">р.п. Татищево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3.04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ч 1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.04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1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4.04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2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6» апреля 2007 г. №8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21"/>
        <w:rPr/>
      </w:pPr>
      <w:r>
        <w:rPr/>
        <w:t>На процедуре вскрытия конвертов с заявками на участие открытом конкурсе «Ремонт  асфальтобетонного покрытия дороги  ул. Красноармейской р.п. Татищево»</w:t>
      </w:r>
      <w:r>
        <w:rPr>
          <w:b/>
          <w:bCs/>
        </w:rPr>
        <w:t xml:space="preserve"> </w:t>
      </w:r>
    </w:p>
    <w:p>
      <w:pPr>
        <w:pStyle w:val="21"/>
        <w:suppressAutoHyphens w:val="true"/>
        <w:spacing w:lineRule="auto" w:line="360" w:before="120" w:after="120"/>
        <w:rPr/>
      </w:pPr>
      <w:r>
        <w:rPr/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-ное предприятие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иннатулина Дина Геннади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Начальник ПТ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Доверенность №44 от 06.04.20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4-06T10:12:00Z</dcterms:modified>
  <cp:revision>32</cp:revision>
  <dc:subject/>
  <dc:title>ПРОТОКОЛ № _______</dc:title>
</cp:coreProperties>
</file>