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.7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spacing w:lineRule="auto" w:line="360"/>
        <w:ind w:left="0" w:right="2118" w:firstLine="581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«01» июня 2007года</w:t>
        <w:br/>
      </w:r>
      <w:r>
        <w:rPr>
          <w:i/>
          <w:iCs/>
          <w:sz w:val="24"/>
          <w:vertAlign w:val="superscript"/>
        </w:rPr>
        <w:t>(Место проведения процедуры оценки и сопоставле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«Поставка лекарственных средств и изделий медицинского назначения ММУ «Центральная районная больница р.п. Татищево»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2.</w:t>
      </w:r>
      <w:r>
        <w:rPr>
          <w:sz w:val="24"/>
        </w:rPr>
        <w:t xml:space="preserve"> </w:t>
        <w:tab/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была проведена единой комиссией с 10часов 30минут  «15» мая 2007года по адресу: Саратовская область, р.п. Татищево, ул. Советская,д.13 каб.11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0.5 от  15.05.2007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единой комиссией в период с 14 часов 30 минут «24»мая 2007 года по 17 часов 00минут «24» мая 2007года по адресу: Саратовская область, р.п. Татищево, ул. Советская, д.13 каб.11 (Протокол рассмотрение заявок на участие в открытом конкурсе № 10.6 от  24 мая 2007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Процедура оценки и сопоставления заявок на участие в конкурсе проводилась единой комиссией в период с 10 часов 00 минут «01» июня 2007года по  16 часов 00минут «01» июня 2007  года по адресу: Саратовская область, р.п. Татищево, ул. Советская, д.13 каб.11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60"/>
        <w:gridCol w:w="1701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чтовый адр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СОАС «Фармаци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4100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Соколовая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д.44/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4100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Соколовая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д.44/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8-47-4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Шрея Корпорэйшнл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Рахова,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05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г. Сарат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Рахова,28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-25-1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Манса ЛТД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Аткарская, д.12/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5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Аткарская, д.12/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7-02-04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ОО «МК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имэкс ЛТД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0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Набережная, д.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0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Набережная, д.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-47-4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Мегафар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Энтузиас-тов д.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Энтузиас-товд.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6-19-8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ФАР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  <w:rFonts w:eastAsia="Arial Unicode MS"/>
                <w:sz w:val="24"/>
              </w:rPr>
              <w:t>410064г. Сатов,пр.Строителей, д.60,оф.5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rFonts w:eastAsia="Arial Unicode MS"/>
              </w:rPr>
            </w:pPr>
            <w:r>
              <w:rPr>
                <w:rStyle w:val="Style14"/>
                <w:rFonts w:eastAsia="Arial Unicode MS"/>
                <w:sz w:val="24"/>
              </w:rPr>
              <w:t>410064г. Саратов,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.Строителей, д.60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ф.5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3-15-6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Шико-Фар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eastAsia="Arial Unicode MS"/>
                <w:sz w:val="24"/>
              </w:rPr>
              <w:t>410017г</w:t>
            </w:r>
          </w:p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  <w:rFonts w:eastAsia="Arial Unicode MS"/>
                <w:sz w:val="24"/>
              </w:rPr>
              <w:t>.Саратов, ул. Шелковичная,37/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Style w:val="Style14"/>
                <w:rFonts w:eastAsia="Arial Unicode MS"/>
                <w:sz w:val="24"/>
              </w:rPr>
              <w:t>41001</w:t>
            </w:r>
            <w:r>
              <w:rPr>
                <w:rFonts w:eastAsia="Arial Unicode MS"/>
                <w:sz w:val="24"/>
              </w:rPr>
              <w:t>7</w:t>
            </w:r>
            <w:r>
              <w:rPr>
                <w:rFonts w:eastAsia="Arial Unicode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г.Саратов, ул. Шелковичная,37/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-65-0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Протек-18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</w:rPr>
              <w:t>410005</w:t>
            </w:r>
          </w:p>
          <w:p>
            <w:pPr>
              <w:pStyle w:val="Normal"/>
              <w:rPr/>
            </w:pPr>
            <w:r>
              <w:rPr>
                <w:rStyle w:val="Style14"/>
                <w:sz w:val="24"/>
              </w:rPr>
              <w:t>г.Саратов,</w:t>
            </w:r>
          </w:p>
          <w:p>
            <w:pPr>
              <w:pStyle w:val="Normal"/>
              <w:rPr>
                <w:rStyle w:val="Style14"/>
              </w:rPr>
            </w:pPr>
            <w:r>
              <w:rPr>
                <w:rStyle w:val="Style14"/>
                <w:sz w:val="24"/>
              </w:rPr>
              <w:t>ул. Б.Садовая, д.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4"/>
              </w:rPr>
              <w:t>410005</w:t>
            </w:r>
          </w:p>
          <w:p>
            <w:pPr>
              <w:pStyle w:val="Normal"/>
              <w:rPr/>
            </w:pPr>
            <w:r>
              <w:rPr>
                <w:rStyle w:val="Style14"/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rStyle w:val="Style14"/>
                <w:sz w:val="24"/>
              </w:rPr>
              <w:t>ул. Б.Садовая,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5-95-89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Участниками конкурса были предложены следующие условия исполнения контракта: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0"/>
        <w:gridCol w:w="749"/>
        <w:gridCol w:w="1701"/>
        <w:gridCol w:w="1560"/>
        <w:gridCol w:w="1228"/>
        <w:gridCol w:w="998"/>
      </w:tblGrid>
      <w:tr>
        <w:trPr>
          <w:trHeight w:val="6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Лот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 муниципального контракта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-108" w:leader="none"/>
              </w:tabs>
              <w:spacing w:lineRule="auto" w:line="360"/>
              <w:ind w:left="-108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и  доставки в план/экст.   режиме (дней, транспортом поставщик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рок годности на момент поставки (не менее 60%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срочка платежа (30 дн и болеедней)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СОАС «Фармация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48055,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115347,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д/2д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ранспортом поставщ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дн и более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Шрея Корпорэйшнл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157734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д/2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транспортом поставщ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дн и более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Манса ЛТД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94467,5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39567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2д/2ч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транспортом поставщ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дн и более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 «МК Гимэкс ЛТД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51437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378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24ч/8ч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транспортом поставщ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дн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Мегафарм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461772,2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14878,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д/2д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транспортом поставщ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5дн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ФАРМ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776104,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д/1д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Шико-Фарм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18809,8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731,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д/1д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Протек-18»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358885,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2д/2д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транспортом поставщи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Еди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№1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1"/>
          <w:numId w:val="3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>присвоить первый номер заявке и признать победителем  открытого конкурса  по лоту №1 «Лекарственные средства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outlineLvl w:val="0"/>
        <w:rPr>
          <w:sz w:val="24"/>
        </w:rPr>
      </w:pPr>
      <w:r>
        <w:rPr>
          <w:sz w:val="24"/>
        </w:rPr>
        <w:t>ООО СОАС «Фармация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sz w:val="24"/>
        </w:rPr>
      </w:pPr>
      <w:r>
        <w:rPr>
          <w:sz w:val="24"/>
        </w:rPr>
        <w:t>г. Саратов, ул. Соколовая д.44/62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и заключить муниципальный контракт с победителем Лота №1 на сумму 3048055,60 рублей (Три миллиона сорок восемь тысяч пятьдесят пять рублей 60 копеек)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остальным заявкам на участие в Лоте №1 конкурса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МК ГимэксЛТ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РОСФАР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ЗАО «Шрея Корпорэйшнл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ЗАО «Мегафар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ЗАО «ЦВ Протек-18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xtBodyIndent"/>
        <w:numPr>
          <w:ilvl w:val="1"/>
          <w:numId w:val="3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>присвоить первый номер заявке и признать победителем  открытого конкурса  по лоту №5 «Перевязочный материал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outlineLvl w:val="0"/>
        <w:rPr>
          <w:sz w:val="24"/>
        </w:rPr>
      </w:pPr>
      <w:r>
        <w:rPr>
          <w:sz w:val="24"/>
        </w:rPr>
        <w:t>ООО  «МАНСА ЛТД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sz w:val="24"/>
        </w:rPr>
      </w:pPr>
      <w:r>
        <w:rPr>
          <w:sz w:val="24"/>
        </w:rPr>
        <w:t>г. Саратов, ул. Аткарская, д. 12/14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и заключить муниципальный контракт с победителем Лота №5 на сумму 94467,50 рублей (Девяносто четыре тысячи четыреста шестьдесят семь рублей 50 копеек)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остальным заявкам на участие в Лоте №5 конкурса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МК ГимэксЛТ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ЗАО «Мегафар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СОАС «Фармация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Шико-Фар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3"/>
        </w:numPr>
        <w:spacing w:lineRule="auto" w:line="360" w:before="120" w:after="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Лоте № 6 «Одноразовый мед. инструментарий»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ОО «МАНСА ЛТД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Саратов, ул. Аткарская, д. 12/14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439567,00 рублей (Четыреста тридцать девять тысяч пятьсот шестьдесят семь рублей 00 копеек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7.4..</w:t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Лоте № 8 «Рентгеновская пленка» и «Расходные материалы для рентгенкабинета»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ОО «Шико-Фарм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Саратов, ул. Шелковичная, д.37/45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4731,29рублей (Четыре тысячи семьсот тридцать один рубль 29 копеек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7.5.  По лотам № 2,3,4,7 конкурс считать не состоявшимся в виду </w:t>
        <w:tab/>
        <w:t>отсутствия  конкурсных заявок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/>
          <w:b/>
          <w:bCs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Настоящий протокол будет опубликован в газете администрации Татищевского муниципального района  «Сельская жизнь», газете «Саратовская областная газета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 xml:space="preserve">и размещен на официальных  сайтах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  <w:hyperlink r:id="rId3">
        <w:r>
          <w:rPr>
            <w:rStyle w:val="InternetLink"/>
            <w:sz w:val="24"/>
          </w:rPr>
          <w:t>w</w:t>
        </w:r>
        <w:r>
          <w:rPr>
            <w:rStyle w:val="InternetLink"/>
            <w:sz w:val="24"/>
            <w:lang w:val="en-US"/>
          </w:rPr>
          <w:t>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y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40" w:right="1109" w:gutter="0" w:header="0" w:top="1440" w:footer="562" w:bottom="1267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   01 » июня 2007 г. № 10.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/>
        <w:t>ЛОТ №1</w:t>
      </w:r>
    </w:p>
    <w:tbl>
      <w:tblPr>
        <w:tblW w:w="15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50"/>
        <w:gridCol w:w="806"/>
        <w:gridCol w:w="754"/>
        <w:gridCol w:w="858"/>
        <w:gridCol w:w="807"/>
        <w:gridCol w:w="806"/>
        <w:gridCol w:w="806"/>
        <w:gridCol w:w="806"/>
        <w:gridCol w:w="807"/>
        <w:gridCol w:w="806"/>
        <w:gridCol w:w="806"/>
        <w:gridCol w:w="806"/>
        <w:gridCol w:w="807"/>
        <w:gridCol w:w="806"/>
        <w:gridCol w:w="806"/>
        <w:gridCol w:w="806"/>
        <w:gridCol w:w="807"/>
      </w:tblGrid>
      <w:tr>
        <w:trPr>
          <w:trHeight w:val="583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</w:p>
        </w:tc>
      </w:tr>
      <w:tr>
        <w:trPr>
          <w:trHeight w:val="311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Мега-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арм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861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</w:t>
            </w:r>
          </w:p>
          <w:p>
            <w:pPr>
              <w:pStyle w:val="TextBodyIndent"/>
              <w:spacing w:lineRule="auto" w:line="360"/>
              <w:ind w:left="-1861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РОСФАР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ОАС «Фармация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ЗАО «Шрея Корпорэйшнл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ЦВ Протек-18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К Гимэкс ЛТД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 Оценка </w:t>
              <w:br/>
              <w:t>с учетом</w:t>
              <w:b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  <w:br/>
            </w:r>
          </w:p>
        </w:tc>
      </w:tr>
      <w:tr>
        <w:trPr>
          <w:trHeight w:val="27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</w:tr>
      <w:tr>
        <w:trPr>
          <w:trHeight w:val="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ок годност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не менее 60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тсрочка платежа(30дн и боле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рок и  условия поставки ( 2дн. Транспортом Поставщ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 (мес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/>
        <w:t>ЛОТ №5</w:t>
      </w:r>
    </w:p>
    <w:tbl>
      <w:tblPr>
        <w:tblW w:w="15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50"/>
        <w:gridCol w:w="806"/>
        <w:gridCol w:w="754"/>
        <w:gridCol w:w="858"/>
        <w:gridCol w:w="807"/>
        <w:gridCol w:w="806"/>
        <w:gridCol w:w="806"/>
        <w:gridCol w:w="806"/>
        <w:gridCol w:w="807"/>
        <w:gridCol w:w="806"/>
        <w:gridCol w:w="806"/>
        <w:gridCol w:w="806"/>
        <w:gridCol w:w="807"/>
        <w:gridCol w:w="806"/>
        <w:gridCol w:w="806"/>
        <w:gridCol w:w="806"/>
        <w:gridCol w:w="807"/>
      </w:tblGrid>
      <w:tr>
        <w:trPr>
          <w:trHeight w:val="583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2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</w:p>
        </w:tc>
      </w:tr>
      <w:tr>
        <w:trPr>
          <w:trHeight w:val="311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Мега-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арм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861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</w:t>
            </w:r>
          </w:p>
          <w:p>
            <w:pPr>
              <w:pStyle w:val="TextBodyIndent"/>
              <w:spacing w:lineRule="auto" w:line="360"/>
              <w:ind w:left="-1861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Шико-Фарм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ОАС «Фармация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НСА ЛТД»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К Гимэкс ЛТД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 Оценка </w:t>
              <w:br/>
              <w:t>с учетом</w:t>
              <w:b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  <w:br/>
            </w:r>
          </w:p>
        </w:tc>
      </w:tr>
      <w:tr>
        <w:trPr>
          <w:trHeight w:val="27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</w:tr>
      <w:tr>
        <w:trPr>
          <w:trHeight w:val="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ок годност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не менее 60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тсрочка платежа(30дн и боле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рок и  условия поставки ( 2дн. Транспортом Поставщ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 (мес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_______________ </w:t>
        <w:tab/>
        <w:t>_________________ Гаврилова Г.А.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/>
      </w:pPr>
      <w:r>
        <w:rPr>
          <w:vertAlign w:val="superscript"/>
        </w:rPr>
        <w:t xml:space="preserve">                                                                           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i/>
          <w:i/>
          <w:szCs w:val="22"/>
          <w:vertAlign w:val="superscript"/>
        </w:rPr>
      </w:pPr>
      <w:r>
        <w:rPr>
          <w:i/>
          <w:szCs w:val="22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sectPr>
      <w:footerReference w:type="default" r:id="rId5"/>
      <w:type w:val="nextPage"/>
      <w:pgSz w:orient="landscape" w:w="16838" w:h="11906"/>
      <w:pgMar w:left="289" w:right="289" w:gutter="0" w:header="0" w:top="340" w:footer="561" w:bottom="617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0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71"/>
        </w:tabs>
        <w:ind w:left="11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53"/>
        </w:tabs>
        <w:ind w:left="3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5"/>
        </w:tabs>
        <w:ind w:left="51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06"/>
        </w:tabs>
        <w:ind w:left="63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7"/>
        </w:tabs>
        <w:ind w:left="71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8"/>
        </w:tabs>
        <w:ind w:left="828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saratoy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27:00Z</dcterms:created>
  <dc:creator>Институт госзакупок РАГС</dc:creator>
  <dc:description/>
  <dc:language>en-US</dc:language>
  <cp:lastModifiedBy>munzakaz</cp:lastModifiedBy>
  <cp:lastPrinted>2007-06-04T17:21:00Z</cp:lastPrinted>
  <dcterms:modified xsi:type="dcterms:W3CDTF">2007-06-04T13:27:00Z</dcterms:modified>
  <cp:revision>101</cp:revision>
  <dc:subject/>
  <dc:title>ПРОТОКОЛ № _______</dc:title>
</cp:coreProperties>
</file>