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18» июн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 xml:space="preserve">Наименование предмета конкурса: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«Монтаж и пуско-наладка системы пожарной сигнализации и оповещения людей при пожаре муниципальных учреждений дошкольного образования Татищевского муниципального района»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0 часов 00 минут «30» ма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5.2 от  30 ма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0 часов 00 минут «18» мая 2007 года по 11 часов 00минут «19» ма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977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Эталон-СервисТ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10022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. Энтузиастов, д.1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-48-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олга-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пец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10600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Челюскинцев, д.115 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7-31-0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иза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оспект 50 лет Октябр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-15-5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Звезд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4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 проспект 50 лет Октября, д.110А, корп.1Б, оф.4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-31-69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ЧОП «Блок-По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4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оспект Строителе,д.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3-11-5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 ул. Челюскинцев, д.59 оф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-59-8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иг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Ульяновская, д.2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541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айка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Лунная, д.4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-40-58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убик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Пушкина, д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-77-6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«ПКФ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«Руби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Серова, д.33/3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2-64-93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мпи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 ул. Пугачевская, д.11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1-05-8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ЧОП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«Союз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Б. Садовая, д.141, оф. 406,4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0-08-9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АО «Охранное агентство «Лег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г. Саратов, ул. Волжская, д.2/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4"/>
              </w:rPr>
              <w:t>23-39-83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  <w:t xml:space="preserve">    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ЧОП Союз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Эталон-Сервис-ТД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КФ «Рубин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</w:tr>
    </w:tbl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eastAsia="Arial Unicode MS" w:cs="Times New Roman" w:ascii="Times New Roman" w:hAnsi="Times New Roman"/>
          <w:b w:val="false"/>
          <w:bCs w:val="false"/>
          <w:sz w:val="24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игма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 xml:space="preserve">Смета не соответствует техническому заданию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айкал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мета не соответствует техническому заданию; нет документа о расчете индекса изменения сметной стоимости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мпир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тсутствие  нотариально заверенной выписк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убикон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 xml:space="preserve">Смета не соответствует техническому заданию.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ОП «Блок-Пост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мета не соответствует техническому заданию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Звезда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мета не соответствует техническому заданию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ИЗАР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мета не соответствует техническому заданию, извещатель пожарный дымовой не соответствует шифру  расценки сборника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олгаСпецСервис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мета не соответствует техническому заданию, блок питания и контроля не соответствует представленному шифру расценки сборника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АО «Охранное агентство «Легион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тсутствует  предложение о  функциональных и качественных характеристиках товара.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>6. Настоящий протокол подлежит хранению в течение трех лет со дня 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sz w:val="24"/>
        </w:rPr>
      </w:pPr>
      <w:r>
        <w:rPr>
          <w:sz w:val="24"/>
        </w:rPr>
        <w:t>7.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6-19T09:34:00Z</dcterms:modified>
  <cp:revision>71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