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3» апре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предмета конкурса: </w:t>
      </w:r>
      <w:r>
        <w:rPr>
          <w:sz w:val="24"/>
        </w:rPr>
        <w:t>Ремонт Кровли здания Центрального Дома культуры р.п.Татищево ул. Советская д.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1 часов 00 минут по 11 часов 15 минут «04» апрел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6.2 от  04 апрел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4 часов 30 минут «13» апреля 2007 года по 14 часов 45минут «13» апре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Питон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59392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14 апреля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02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16T13:04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