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0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Вид конкурса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р.п. Татищево                                                                      «09» января  2007 года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8"/>
        </w:rPr>
      </w:pPr>
      <w:r>
        <w:rPr>
          <w:b/>
          <w:bCs/>
          <w:sz w:val="28"/>
        </w:rPr>
        <w:t>Обязательное страхование гражданской ответственности владельцев                                            транспортных средств, принадлежащих юридическому лиц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rPr/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</w:t>
      </w:r>
      <w:r>
        <w:rPr>
          <w:b/>
          <w:bCs/>
          <w:sz w:val="24"/>
        </w:rPr>
        <w:t xml:space="preserve">  - 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Нестеренко Марина Викторовна                                                       </w:t>
      </w: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открытию доступа к поданным в форме электронных документов заявкам была проведена единой комиссией с 11часов 00  минут по 12часов 00минут «05» января 2007года по адресу: Саратовская область, р.п. Татищево, ул Советская д.13. каб11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40.2 от 05 января 2007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1 часов 00 минут «09» января 2007 года по 11часов 30минут «09» января  2007 года по адресу:</w:t>
      </w:r>
      <w:r>
        <w:rPr>
          <w:sz w:val="24"/>
        </w:rPr>
        <w:t xml:space="preserve"> Саратовская область, р.п. Татищево, ул Советская д.13. каб11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075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Филиал ООО «Росгосстрах -Поволжье»-«Главное управление по Сарато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0019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4"/>
              </w:rPr>
              <w:t>ул. Аэропорт, д.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0019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Аэропорт, д.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9-19-19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7.1. 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илиал ООО «Росгосстрах-Поволжье»-«Главное управление по Саратовской области»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рекомендовать заказчику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84117,54 рублей, 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wwwtatishevo.ru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 xml:space="preserve"> единой 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lineRule="auto" w:line="360" w:before="120" w:after="12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4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1-09T10:54:00Z</dcterms:modified>
  <cp:revision>31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