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0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5» январ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Обязательное страхование гражданской ответственности владельцев                                            транспортных средств, принадлежащих юридическому лиц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5» января 2007года по адресу: р. п. Татищево, ул. Советская, д.13, каб. 11. Начало 11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05» января  2007 г. 11 часов 00 минут (время московское) был представлен 1 (один) запечатанный конверт, 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1 часов 00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281"/>
        <w:gridCol w:w="1842"/>
        <w:gridCol w:w="2542"/>
        <w:gridCol w:w="719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Филиал ООО «Росгосстрах-Поволжье» управление по Саратовской обла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9, 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Аэропорт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4117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о мере окончания действия срока страхового полис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рок выдачи стр. полиса –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день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января  2007г. №4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21"/>
        <w:rPr/>
      </w:pPr>
      <w:r>
        <w:rPr/>
        <w:t>Обязательное страхование гражданской ответственности владельцев                                            транспортных средств, принадлежащих юридическому лицу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ч50мин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73.8pt;mso-wrap-distance-left:9pt;mso-wrap-distance-right:9pt;mso-wrap-distance-top:0pt;mso-wrap-distance-bottom:0pt;margin-top:15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ч50мин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января 2007 г. №4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 на</w:t>
      </w:r>
    </w:p>
    <w:p>
      <w:pPr>
        <w:pStyle w:val="21"/>
        <w:rPr/>
      </w:pPr>
      <w:r>
        <w:rPr/>
        <w:t>Обязательное страхование гражданской ответственности владельцев                                            транспортных средств, принадлежащих юридическому лицу.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>
          <w:b w:val="false"/>
          <w:bCs w:val="false"/>
          <w:sz w:val="28"/>
        </w:rPr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1-05T08:33:00Z</dcterms:modified>
  <cp:revision>77</cp:revision>
  <dc:subject/>
  <dc:title>ПРОТОКОЛ № _______</dc:title>
</cp:coreProperties>
</file>