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     «16» апреля 2007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b/>
          <w:bCs/>
          <w:sz w:val="24"/>
        </w:rPr>
        <w:t xml:space="preserve">Наименование предмета конкурса: </w:t>
      </w:r>
      <w:r>
        <w:rPr>
          <w:sz w:val="24"/>
        </w:rPr>
        <w:t xml:space="preserve">Ремонт наружной стены, отмостки, кровли здания Центрального Дома культуры р.п.Татищево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11 часов 00 минут по 11 часов 15 минут «06» апреля 2007года по адресу: р.п. Татищево, ул. Советская, д. 13, каб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7.2 от  06 апреля 2007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6 часов 00 минут «16» апреля 2007 года по 16 часов 20минут «16» апреля 2007 года по адресу:</w:t>
      </w:r>
      <w:r>
        <w:rPr>
          <w:sz w:val="24"/>
        </w:rPr>
        <w:t xml:space="preserve"> р.п. Татищево, ул. Советская, д. 13, каб 11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-905-320-080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ОО «Питон»,</w:t>
      </w:r>
    </w:p>
    <w:p>
      <w:pPr>
        <w:pStyle w:val="TextBody"/>
        <w:rPr/>
      </w:pPr>
      <w:r>
        <w:rPr/>
        <w:t>признать конкурс несостоявшимся и 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229733 рублей 00 копее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 течении трех дней со дня подписания данного протокола передать единственному участнику размещения заказа проект муниципального контракта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 16 апреля 2007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ербицкая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Боброва Л.В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Представитель </w:t>
              <w:br/>
              <w:t>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3"/>
            </w:r>
            <w:r>
              <w:rPr>
                <w:sz w:val="24"/>
                <w:szCs w:val="26"/>
              </w:rPr>
              <w:t xml:space="preserve">: 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в случае в случаях размещения заказа уполномоченным орган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0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4-16T13:13:00Z</dcterms:modified>
  <cp:revision>3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