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.3</w:t>
        <w:br/>
      </w: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/>
      </w:pPr>
      <w:r>
        <w:rPr/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                «20» марта 2007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/>
        <w:rPr>
          <w:sz w:val="24"/>
        </w:rPr>
      </w:pPr>
      <w:r>
        <w:rPr>
          <w:sz w:val="24"/>
        </w:rPr>
        <w:t>Текущий ремонт кабинетов учебно-методического центра в здании  МОУ «СОШ №1 р.п.Татищево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именование лота </w:t>
      </w:r>
      <w:r>
        <w:rPr>
          <w:bCs/>
          <w:i/>
          <w:sz w:val="24"/>
        </w:rPr>
        <w:t>(в случае, если в предмет конкурса входят несколько лотов)</w:t>
      </w:r>
      <w:r>
        <w:rPr>
          <w:rStyle w:val="FootnoteAnchor"/>
          <w:bCs/>
          <w:sz w:val="24"/>
          <w:szCs w:val="26"/>
          <w:vertAlign w:val="superscript"/>
        </w:rPr>
        <w:footnoteReference w:id="2"/>
      </w:r>
      <w:r>
        <w:rPr>
          <w:b/>
          <w:bCs/>
          <w:sz w:val="24"/>
          <w:szCs w:val="26"/>
          <w:vertAlign w:val="superscript"/>
        </w:rPr>
        <w:t xml:space="preserve"> </w:t>
      </w:r>
      <w:r>
        <w:rPr>
          <w:b/>
          <w:bCs/>
          <w:sz w:val="24"/>
        </w:rPr>
        <w:t xml:space="preserve">   -  </w:t>
      </w:r>
      <w:r>
        <w:rPr>
          <w:sz w:val="24"/>
        </w:rPr>
        <w:t>н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 открытию доступа к поданным в форме электронных документов заявкам была проведена Единой комиссией с 10 часов 00 минут по 10 часов 15 минут «13» марта 2007года по адресу: р.п. Татищево, ул. Советская, д. 13, каб 11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1.2  от  13 марта 2007г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13 часов 30 минут «20» марта 2007 года по 13часов 45минут «20» марта 2007 года по адресу:</w:t>
      </w:r>
      <w:r>
        <w:rPr>
          <w:sz w:val="24"/>
        </w:rPr>
        <w:t xml:space="preserve"> р.п. Татищево, ул. Советская, д. 13, каб 11. </w:t>
      </w:r>
      <w:r>
        <w:rPr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итон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бщество с ограниченной ответственностью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Б.Садовая д.23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Б.Садовая д.23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-905-320-080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в том числе участники размещения заказа, имеющие преимущества при участии в размещении заказов в соответствии с действующим законодательством Российской Федерации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blHeader w:val="true"/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,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итон»</w:t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ООО «Питон»,</w:t>
      </w:r>
    </w:p>
    <w:p>
      <w:pPr>
        <w:pStyle w:val="TextBody"/>
        <w:rPr/>
      </w:pPr>
      <w:r>
        <w:rPr/>
        <w:t>признать конкурс несостоявшимся и  заключить 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 на сумму 476772 рубля 00 копее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 течении трех дней со дня подписания данного протокола передать единственному участнику размещения заказа проект муниципального контракта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астоящий протокол подлежит размещению на официальном сайте </w:t>
      </w:r>
      <w:hyperlink r:id="rId2">
        <w:r>
          <w:rPr>
            <w:rStyle w:val="InternetLink"/>
            <w:sz w:val="24"/>
          </w:rPr>
          <w:t>www.tatishevo.ru</w:t>
        </w:r>
      </w:hyperlink>
      <w:r>
        <w:rPr>
          <w:sz w:val="24"/>
        </w:rPr>
        <w:t xml:space="preserve">  20 марта 2007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27"/>
      </w:tblGrid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ербицкая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ндре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Боброва Л.В.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екретарь </w:t>
              <w:br/>
              <w:t>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Представитель </w:t>
              <w:br/>
              <w:t>уполномоченного органа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4"/>
            </w:r>
            <w:r>
              <w:rPr>
                <w:sz w:val="24"/>
                <w:szCs w:val="26"/>
              </w:rPr>
              <w:t xml:space="preserve">: 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/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ротокол рассмотрения заявок на участие в конкурсе оформляется отдельно по каждому лот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в случае в случаях размещения заказа уполномоченным орган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7.%2."/>
      <w:lvlJc w:val="left"/>
      <w:pPr>
        <w:tabs>
          <w:tab w:val="num" w:pos="236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28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7-03-20T11:38:00Z</dcterms:modified>
  <cp:revision>3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