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0.6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              «24» мая 2007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sz w:val="24"/>
        </w:rPr>
      </w:pPr>
      <w:r>
        <w:rPr>
          <w:sz w:val="24"/>
        </w:rPr>
        <w:t xml:space="preserve">Наименование предмета конкурса: 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«Поставка лекарственных средств и изделий медицинского назначения ММУ «Центральная районная больница р.п. Татищево»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10 часов 30 минут по 12 часов 00 минут «15» мая 2007года по адресу: р.п. Татищево, ул. Советская, д. 13, каб 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0.5 от  15 мая 2007г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4 часов 30 минут «24» мая 2007 года по 17 часов 00минут «24» мая 2007 года по адресу:</w:t>
      </w:r>
      <w:r>
        <w:rPr>
          <w:sz w:val="24"/>
        </w:rPr>
        <w:t xml:space="preserve"> р.п. Татищево, ул. Советская, д. 13, каб 11. 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СОАС «Фармация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>41003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. Саратов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. Соколовая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>д.44/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>41003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. Саратов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. Соколовая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44/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8-47-46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ЗАО «Шрея Корпорэйшнл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Саратов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Рахова,28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 Саратов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Рахова,28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9-25-11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 Манса ЛТД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Аткарская, д.12/1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Аткарская, д.12/1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7-02-04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ОО «МК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имэкс ЛТД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Набережная, д.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Набережная, д.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9-47-47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Мегафарм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Энтузиастовд.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Энтузиастовд.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6-19-8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ОСФАРМ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0064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.Строителей, д.60,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ф.50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0064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.Строителей, д.60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ф.50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3-15-61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Шико-Фарм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0017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г.Саратов, ул. Шелковичная,37/4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001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Саратов, ул. Шелковичная,37/4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2-65-07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ОО «Резерв-98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0049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Саратов, пр.Энтузиастов,д.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004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 пр.Энтузиастов,д.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8-63-01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ЗАО «ЦВ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тек-18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410005 г.Саратов ул. Б. Садовая, д.2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0005 г.Саратов ул. Б. Садовая, д.2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5-95-89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right="-620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6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  <w:szCs w:val="26"/>
        </w:rPr>
        <w:t xml:space="preserve">    </w:t>
      </w:r>
      <w:r>
        <w:rPr>
          <w:rFonts w:eastAsia="Arial Unicode MS"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СОАС «Фармация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ЗАО «Шрея Корпорэйшнл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 Манса ЛТД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МК Гимэкс ЛТД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Мегафарм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ОСФАРМ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Шико-Фарм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О «ЦВ Протек-18»</w:t>
            </w:r>
          </w:p>
        </w:tc>
      </w:tr>
    </w:tbl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</w:rPr>
        <w:t xml:space="preserve">    </w:t>
      </w:r>
      <w:r>
        <w:rPr>
          <w:rFonts w:eastAsia="Arial Unicode MS" w:cs="Times New Roman" w:ascii="Times New Roman" w:hAnsi="Times New Roman"/>
          <w:b w:val="false"/>
          <w:bCs w:val="false"/>
          <w:sz w:val="24"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669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езерв-98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 xml:space="preserve">Согласно п.2 ст.25 гл.2 ФЗ-94 не допускается указывать на запечатанном  конверте с заявкой наименование юридического лица. К данному конверту с заявкой  прикреплена доверенность, заверенная печатью ООО «Резерв-98» за подписью руководителя.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          </w:t>
      </w:r>
      <w:r>
        <w:rPr>
          <w:sz w:val="24"/>
        </w:rPr>
        <w:t>6. Настоящий протокол подлежит хранению в течение трех лет со дня 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sz w:val="24"/>
        </w:rPr>
      </w:pPr>
      <w:r>
        <w:rPr>
          <w:sz w:val="24"/>
        </w:rPr>
        <w:t>7.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ербицкая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Боброва Л.В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18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5-24T13:51:00Z</dcterms:modified>
  <cp:revision>61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