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.2.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30» марта  2007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/>
          <w:bCs/>
          <w:sz w:val="24"/>
        </w:rPr>
        <w:t>Поставка продуктов питания муниципальным дошкольным и общеобразовательным учреждениям Татищевского района</w:t>
      </w:r>
      <w:r>
        <w:rPr>
          <w:b/>
          <w:bCs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sz w:val="24"/>
          <w:vertAlign w:val="superscript"/>
        </w:rPr>
        <w:tab/>
      </w: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1 часов 00 минут по 11часов 30минут «20» марта 2007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2.2.3 от 20  марта 2007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5 часов 00минут «30» марта 2007 года по16часов 00 минут «30» марта 2007года по адресу: р.п. Татищево, ул. Советская, 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, р.п.Татищево, ул. Красноармейская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, р.п.Татищево, ул. Красноармейская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27-3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Антонян Л.Л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84 Саратовская обл., Татищевский р-н, с.Сокур, ул.Молодежная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84 Саратовская обл., Татищевский р-н, с.Сокур, ул.Молодежная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-66-98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Кирсанов А.Ю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92 Саратовская обл., Татищевский р-н, с.Сторожевка, ул.Средняя д.1 кв.3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92 Саратовская обл., Татищевский р-н, с.Сторожевка, ул.Средняя д.1 кв.3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6-83-0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орокина М.В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86 г.Саратов ул.Малая Елшанская, д.18 кв.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86 г.Саратов ул.Малая Елшанская, д.18 кв.3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-37-5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Темп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Антонян Л.Л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Кирсанов А.Ю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орокина М.В.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30 марта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Бобр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4:43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02T04:43:00Z</dcterms:modified>
  <cp:revision>2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