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    «23» мая 2007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sz w:val="24"/>
        </w:rPr>
      </w:pPr>
      <w:r>
        <w:rPr>
          <w:sz w:val="24"/>
        </w:rPr>
        <w:t xml:space="preserve">Наименование предмета конкурса: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«Проведение ремонта кровли здания МОУ «Средняя общеобразовательная школа №1 р.п. Татищево»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0 часов 15 минут по 11 часов 00 минут «18» мая 2007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3.2 от  18 мая 2007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0 часов 30 минут «23» мая 2007 года по 12 часов 00минут «18» мая 2007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ДИВО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аратовская обл.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Балаково, пр.Героев 4-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аратовская обл.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Балаково, пр.Героев 4-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0-25-1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линтус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Зарубина,1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Зарубина,1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9-24-9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арСтрой-Сервис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 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Мичурина, д.9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 г. 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Мичурина, д.9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2-77-34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тройтехнопром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410002, г.Саратов, ул. Чернышевского, д.2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0002, г.Саратов, ул. Чернышевского, д.2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3-50-8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6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6"/>
        </w:rPr>
        <w:t xml:space="preserve">    </w:t>
      </w:r>
      <w:r>
        <w:rPr>
          <w:rFonts w:eastAsia="Arial Unicode MS"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ДИВО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линтус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арСтройСервис»</w:t>
            </w:r>
          </w:p>
        </w:tc>
      </w:tr>
    </w:tbl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</w:rPr>
        <w:t xml:space="preserve">    </w:t>
      </w:r>
      <w:r>
        <w:rPr>
          <w:rFonts w:eastAsia="Arial Unicode MS" w:cs="Times New Roman" w:ascii="Times New Roman" w:hAnsi="Times New Roman"/>
          <w:b w:val="false"/>
          <w:bCs w:val="false"/>
          <w:sz w:val="24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ройтехнопром»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Не соответствие требованиям  технического задания (дефектная ведомость по позиции №8 читается как 440шт, а не 44 шт. соответсвенно стоимость сметы  по позиции №8  занижена, что привело к искусственному занижению ценового предложения)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>6. Настоящий протокол подлежит хранению в течение трех лет со дня 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20" w:hanging="0"/>
        <w:jc w:val="both"/>
        <w:outlineLvl w:val="0"/>
        <w:rPr>
          <w:sz w:val="24"/>
        </w:rPr>
      </w:pPr>
      <w:r>
        <w:rPr>
          <w:sz w:val="24"/>
        </w:rPr>
        <w:t>7.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Боброва Л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5-24T11:25:00Z</dcterms:modified>
  <cp:revision>45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