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23» ма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 xml:space="preserve">Наименование предмета конкурс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Проведение ремонта помещений поликлиники ММУ «Центральная районная больница р.п. Татище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00 минут по 10 часов 15 минут «18» ма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2.3 от  18 ма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0 часов 00 минут «23» мая 2007 года по 10 часов 30минут «18» ма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Саратов, ул. Б.Садовая,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Саратов, ул. Б.Садовая,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-905-320-08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итон»,</w:t>
      </w:r>
    </w:p>
    <w:p>
      <w:pPr>
        <w:pStyle w:val="Normal"/>
        <w:spacing w:lineRule="auto" w:line="360"/>
        <w:rPr/>
      </w:pPr>
      <w:r>
        <w:rPr>
          <w:sz w:val="24"/>
        </w:rPr>
        <w:t>410002 г. Саратов, ул. Б. Садовая, д.239  ИНН 6452916336 КПП 645201001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признать конкурс несостоявшимся и рекомендовать заказчику заключить муниципальный контракт с единственным участником размещения заказа на сумму 499985,00 рублей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(Четыреста девяносто девять тысяч девятьсот восемьдесят пять рублей 00 копеек)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/>
      </w:pPr>
      <w:r>
        <w:rPr>
          <w:sz w:val="24"/>
        </w:rPr>
        <w:t>7.2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5-23T06:18:00Z</dcterms:modified>
  <cp:revision>16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