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2» апре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предмета конкурса: </w:t>
      </w:r>
      <w:r>
        <w:rPr>
          <w:sz w:val="24"/>
        </w:rPr>
        <w:t xml:space="preserve">Ремонт Кровли здания Центрального Дома культуры р.п.Татище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30 минут по 10 часов 45 минут «02» апрел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4.2 от  02 апрел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4 часов 30 минут «12» апреля 2007 года по 14 часов 45минут «12» апре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Питон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999957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20 марта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43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16T12:48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