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5.4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«27» июня 2007года</w:t>
        <w:br/>
      </w:r>
      <w:r>
        <w:rPr>
          <w:i/>
          <w:iCs/>
          <w:sz w:val="24"/>
          <w:vertAlign w:val="superscript"/>
        </w:rPr>
        <w:t>(Место проведения процедуры оценки и сопоставл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>Монтаж и пуско-наладка системы пожарной сигнализации муниципальных учреждений дошкольного образования Татищевского муниципального района.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 xml:space="preserve">   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>2.</w:t>
      </w:r>
      <w:r>
        <w:rPr>
          <w:sz w:val="24"/>
        </w:rPr>
        <w:t xml:space="preserve"> </w:t>
        <w:tab/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vertAlign w:val="superscript"/>
        </w:rPr>
        <w:tab/>
      </w: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sz w:val="24"/>
        </w:rPr>
        <w:t>3.</w:t>
        <w:tab/>
      </w:r>
      <w:r>
        <w:rPr>
          <w:sz w:val="24"/>
        </w:rPr>
        <w:t>Процедура вскрытия конвертов с заявками на участие в конкурсе была проведена единой комиссией с 10часов 00минут  «30» мая 2007года по адресу: Саратовская область, р.п. Татищево, ул. Советская,д.13 каб.11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5.2 от  30.05.2007г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4.</w:t>
        <w:tab/>
        <w:t>Процедура рассмотрения заявок на участие в конкурсе была проведена единой комиссией в период с 10 часов 00 минут «18»мая 2007 года по 11 часов 00минут «19» мая 2007года по адресу: Саратовская область, р.п. Татищево, ул. Советская, д.13 каб.11 (Протокол рассмотрение заявок на участие в открытом конкурсе № 15.3 от  18 июня 2007г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5.</w:t>
        <w:tab/>
        <w:t xml:space="preserve">Процедура оценки и сопоставления заявок на участие в конкурсе проводилась единой комиссией в период с 10 часов 00 минут «27» июня 2007года по  16 часов 00минут «27» июня 2007  года по адресу: Саратовская область, р.п. Татищево, ул. Советская, д.13 каб.11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6.</w:t>
        <w:tab/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60"/>
        <w:gridCol w:w="1842"/>
        <w:gridCol w:w="1701"/>
        <w:gridCol w:w="1843"/>
      </w:tblGrid>
      <w:tr>
        <w:trPr>
          <w:tblHeader w:val="true"/>
          <w:trHeight w:val="26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чтовый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right="-166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Эталон-Сервис-ТД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пр. Энтузиастов, д.1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0-48-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ПКФ «Рубин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 ул. Пушкина, д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3-77-6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3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ул. Челюскинцев, д.59, оф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1-59-8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ЧОП Союз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 г. Саратов ул. Б. Садовая, д.141, оф.406,4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0-08-95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>7.</w:t>
        <w:tab/>
        <w:t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7.1.</w:t>
        <w:tab/>
        <w:t xml:space="preserve">присвоить первый номер заявке и признать победителем  открытого конкурса  по </w:t>
      </w:r>
      <w:r>
        <w:rPr>
          <w:b/>
          <w:bCs/>
          <w:sz w:val="24"/>
        </w:rPr>
        <w:t>Лоту №1  МДОУ «Детский сад с. Слепцовк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ОО «ЧОП Союз»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и заключить муниципальный контракт с победителем Лота №1 на сумму 74598,00 рублей (Семьдесят четыре тысячи пятьсот девяносто восемь рублей 00 копеек) остальным заявкам на участие в Лоте №1 конкурса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КФ Руби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Эталон-Сервис-Т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7.2.</w:t>
        <w:tab/>
        <w:t xml:space="preserve"> присвоить первый номер заявке и признать победителем  открытого конкурса  по </w:t>
      </w:r>
      <w:r>
        <w:rPr>
          <w:b/>
          <w:bCs/>
          <w:sz w:val="24"/>
        </w:rPr>
        <w:t>лоту №2  МДОУ« Детский сад с. Вязовк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ОО «ПКФ Рубин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и заключить муниципальный контракт с победителем Лота №2 на сумму 95415,38 рублей (Девяносто пять тысяч четыреста пятнадцать рублей 38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остальным заявкам на участие в Лоте №2 конкурса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ЧОП Союз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Эталон-Сервис-Т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7.3.</w:t>
        <w:tab/>
        <w:t xml:space="preserve">присвоить первый номер заявке и признать победителем  открытого конкурса  по </w:t>
      </w:r>
      <w:r>
        <w:rPr>
          <w:b/>
          <w:bCs/>
          <w:sz w:val="24"/>
        </w:rPr>
        <w:t>лоту №3  МДОУ« Детский сад с. Сторожевк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ОО «ЧОП Союз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и заключить муниципальный контракт с победителем Лота №3 на сумму 84759,00 рублей (Восемьдесят четыре тысячи семьсот пятьдесят девять рублей 00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остальным заявкам на участие в Лоте №3 конкурса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КФ Руби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ОО «Эталон-Сервис-Т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7.4.</w:t>
        <w:tab/>
        <w:t xml:space="preserve">присвоить первый номер заявке и признать победителем  открытого конкурса  по </w:t>
      </w:r>
      <w:r>
        <w:rPr>
          <w:b/>
          <w:bCs/>
          <w:sz w:val="24"/>
        </w:rPr>
        <w:t>лоту №4  МДОУ« Детский сад 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ООО «ЧОП Союз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и заключить муниципальный контракт с победителем Лота №4 на сумму 103490,00 рублей (Сто три тысячи четыреста девяносто рублей 00копеек)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/>
      </w:pPr>
      <w:r>
        <w:rPr>
          <w:sz w:val="24"/>
        </w:rPr>
        <w:t>остальным заявкам на участие в Лоте №4 конкурса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ФК Руби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811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Эталон-Сервис-ТД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>8.</w:t>
        <w:tab/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Настоящий протокол будет опубликован в газете администрации Татищевского муниципального района  «Сельская жизнь», газете «Саратовская областная газет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 xml:space="preserve">и размещен на официальных  сайтах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  <w:hyperlink r:id="rId3">
        <w:r>
          <w:rPr>
            <w:rStyle w:val="InternetLink"/>
            <w:sz w:val="24"/>
          </w:rPr>
          <w:t>w</w:t>
        </w:r>
        <w:r>
          <w:rPr>
            <w:rStyle w:val="InternetLink"/>
            <w:sz w:val="24"/>
            <w:lang w:val="en-US"/>
          </w:rPr>
          <w:t>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y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2"/>
      </w:tblGrid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   27 июня 2007 г. № 15.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ЛОТ №1  МДОУ «Детский сад с. Слепцовка»</w:t>
      </w:r>
    </w:p>
    <w:tbl>
      <w:tblPr>
        <w:tblW w:w="15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50"/>
        <w:gridCol w:w="1560"/>
        <w:gridCol w:w="1665"/>
        <w:gridCol w:w="1612"/>
        <w:gridCol w:w="1613"/>
        <w:gridCol w:w="1612"/>
        <w:gridCol w:w="1613"/>
        <w:gridCol w:w="1612"/>
        <w:gridCol w:w="1613"/>
      </w:tblGrid>
      <w:tr>
        <w:trPr>
          <w:trHeight w:val="583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861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</w:t>
            </w:r>
            <w:r>
              <w:rPr>
                <w:sz w:val="24"/>
                <w:szCs w:val="26"/>
              </w:rPr>
              <w:t>ЧОП «Союз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талон-Сервис-ТД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Ф Рубин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-С»</w:t>
            </w:r>
          </w:p>
        </w:tc>
      </w:tr>
      <w:tr>
        <w:trPr>
          <w:trHeight w:val="113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br/>
              <w:t xml:space="preserve"> Оценка </w:t>
              <w:br/>
              <w:t>с учетом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  <w:br/>
            </w:r>
          </w:p>
        </w:tc>
      </w:tr>
      <w:tr>
        <w:trPr>
          <w:trHeight w:val="2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</w:t>
            </w:r>
          </w:p>
        </w:tc>
      </w:tr>
      <w:tr>
        <w:trPr>
          <w:trHeight w:val="7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Срок выполнения рабо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 согласн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тсрочка пла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</w:t>
            </w:r>
          </w:p>
        </w:tc>
      </w:tr>
      <w:tr>
        <w:trPr>
          <w:trHeight w:val="29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 (мес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ЛОТ №2 МДОУ «Детский сад с. Вязовка»</w:t>
      </w:r>
    </w:p>
    <w:tbl>
      <w:tblPr>
        <w:tblW w:w="15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50"/>
        <w:gridCol w:w="1560"/>
        <w:gridCol w:w="1665"/>
        <w:gridCol w:w="1612"/>
        <w:gridCol w:w="1613"/>
        <w:gridCol w:w="1612"/>
        <w:gridCol w:w="1613"/>
        <w:gridCol w:w="1612"/>
        <w:gridCol w:w="1613"/>
      </w:tblGrid>
      <w:tr>
        <w:trPr>
          <w:trHeight w:val="583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861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</w:t>
            </w:r>
            <w:r>
              <w:rPr>
                <w:sz w:val="24"/>
                <w:szCs w:val="26"/>
              </w:rPr>
              <w:t>ЧОП «Союз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талон-Сервис-ТД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Ф Рубин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-С»</w:t>
            </w:r>
          </w:p>
        </w:tc>
      </w:tr>
      <w:tr>
        <w:trPr>
          <w:trHeight w:val="113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br/>
              <w:t xml:space="preserve"> Оценка </w:t>
              <w:br/>
              <w:t>с учетом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  <w:br/>
            </w:r>
          </w:p>
        </w:tc>
      </w:tr>
      <w:tr>
        <w:trPr>
          <w:trHeight w:val="2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</w:t>
            </w:r>
          </w:p>
        </w:tc>
      </w:tr>
      <w:tr>
        <w:trPr>
          <w:trHeight w:val="7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Срок выполнения рабо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 согласн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тсрочка пла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3</w:t>
            </w:r>
          </w:p>
        </w:tc>
      </w:tr>
      <w:tr>
        <w:trPr>
          <w:trHeight w:val="29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 (мес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Лот №3  МДОУ «Детский сад с. Сторожевка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50"/>
        <w:gridCol w:w="1560"/>
        <w:gridCol w:w="1665"/>
        <w:gridCol w:w="1612"/>
        <w:gridCol w:w="1613"/>
        <w:gridCol w:w="1612"/>
        <w:gridCol w:w="1613"/>
        <w:gridCol w:w="1612"/>
        <w:gridCol w:w="1613"/>
      </w:tblGrid>
      <w:tr>
        <w:trPr>
          <w:trHeight w:val="583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861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</w:t>
            </w:r>
            <w:r>
              <w:rPr>
                <w:sz w:val="24"/>
                <w:szCs w:val="26"/>
              </w:rPr>
              <w:t>ЧОП «Союз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талон-Сервис-ТД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Ф Рубин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-С»</w:t>
            </w:r>
          </w:p>
        </w:tc>
      </w:tr>
      <w:tr>
        <w:trPr>
          <w:trHeight w:val="113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br/>
              <w:t xml:space="preserve"> Оценка </w:t>
              <w:br/>
              <w:t>с учетом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  <w:br/>
            </w:r>
          </w:p>
        </w:tc>
      </w:tr>
      <w:tr>
        <w:trPr>
          <w:trHeight w:val="2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</w:t>
            </w:r>
          </w:p>
        </w:tc>
      </w:tr>
      <w:tr>
        <w:trPr>
          <w:trHeight w:val="7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Срок выполнения рабо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 согласн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тсрочка пла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3</w:t>
            </w:r>
          </w:p>
        </w:tc>
      </w:tr>
      <w:tr>
        <w:trPr>
          <w:trHeight w:val="29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 (мес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/>
        <w:t>Лот № 4  МДОУ «Детский сад р. п. Татищево»</w:t>
      </w:r>
    </w:p>
    <w:tbl>
      <w:tblPr>
        <w:tblW w:w="15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50"/>
        <w:gridCol w:w="1560"/>
        <w:gridCol w:w="1665"/>
        <w:gridCol w:w="1612"/>
        <w:gridCol w:w="1613"/>
        <w:gridCol w:w="1612"/>
        <w:gridCol w:w="1613"/>
        <w:gridCol w:w="1612"/>
        <w:gridCol w:w="1613"/>
      </w:tblGrid>
      <w:tr>
        <w:trPr>
          <w:trHeight w:val="583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1861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ЧОП «Союз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талон-Сервис-ТД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Ф Рубин»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-С»</w:t>
            </w:r>
          </w:p>
        </w:tc>
      </w:tr>
      <w:tr>
        <w:trPr>
          <w:trHeight w:val="1134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br/>
              <w:t xml:space="preserve"> Оценка </w:t>
              <w:br/>
              <w:t>с учетом</w:t>
              <w:b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13" w:right="11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  <w:br/>
            </w:r>
          </w:p>
        </w:tc>
      </w:tr>
      <w:tr>
        <w:trPr>
          <w:trHeight w:val="2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</w:t>
            </w:r>
          </w:p>
        </w:tc>
      </w:tr>
      <w:tr>
        <w:trPr>
          <w:trHeight w:val="7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/>
            </w:pPr>
            <w:r>
              <w:rPr>
                <w:sz w:val="24"/>
                <w:szCs w:val="26"/>
              </w:rPr>
              <w:t>Срок выполнения рабо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 согласн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тсрочка плате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</w:t>
            </w:r>
          </w:p>
        </w:tc>
      </w:tr>
      <w:tr>
        <w:trPr>
          <w:trHeight w:val="29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 (мес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5"/>
      <w:type w:val="nextPage"/>
      <w:pgSz w:orient="landscape" w:w="16838" w:h="11906"/>
      <w:pgMar w:left="289" w:right="289" w:gutter="0" w:header="0" w:top="340" w:footer="561" w:bottom="61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saratoy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27:00Z</dcterms:created>
  <dc:creator>Институт госзакупок РАГС</dc:creator>
  <dc:description/>
  <dc:language>en-US</dc:language>
  <cp:lastModifiedBy>munzakaz</cp:lastModifiedBy>
  <cp:lastPrinted>2007-06-06T09:36:00Z</cp:lastPrinted>
  <dcterms:modified xsi:type="dcterms:W3CDTF">2007-06-27T11:58:00Z</dcterms:modified>
  <cp:revision>126</cp:revision>
  <dc:subject/>
  <dc:title>ПРОТОКОЛ № _______</dc:title>
</cp:coreProperties>
</file>