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8.3</w:t>
        <w:br/>
      </w: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                «16» апреля 2007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/>
      </w:pPr>
      <w:r>
        <w:rPr>
          <w:b/>
          <w:bCs/>
          <w:sz w:val="24"/>
        </w:rPr>
        <w:t xml:space="preserve">Наименование предмета конкурса: </w:t>
      </w:r>
      <w:r>
        <w:rPr>
          <w:sz w:val="24"/>
        </w:rPr>
        <w:t xml:space="preserve">Ремонт асфальтобетонного покрытия дороги по улице Красноармейской р.п.Татищево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 открытию доступа к поданным в форме электронных документов заявкам была проведена Единой комиссией с 11 часов 30 минут по 12 часов 00 минут «06» апреля 2007года по адресу: р.п. Татищево, ул. Советская, д. 13, каб 11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8.3 от  06 апреля 2007г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15 часов 00 минут «16» апреля 2007 года по 15 часов 30минут «16» апреля 2007 года по адресу:</w:t>
      </w:r>
      <w:r>
        <w:rPr>
          <w:sz w:val="24"/>
        </w:rPr>
        <w:t xml:space="preserve"> р.п. Татищево, ул. Советская, д. 13, каб 11. </w:t>
      </w:r>
      <w:r>
        <w:rPr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Саратовское дорожно-строительное предприятие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12 г.Саратов ул.Аткарская д.45 оф.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12 г.Саратов ул.Аткарская д.45 оф.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0-42-26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Асфальтобетонный завод 21В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41 г.Саратов а/я 711 ст.Трофимовский-11 промзон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41 г.Саратов а/я 711 ст.Трофимовский-11 промзон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5-04-24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АО «Саратовавтодор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А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6 г.Саратов ул.Вольская д.2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6 г.Саратов ул.Вольская д.2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7-75-17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в том числе участники размещения заказа, имеющие преимущества при участии в размещении заказов в соответствии с действующим законодательством Российской Федерации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blHeader w:val="true"/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,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Саратовское дорожно-строительное предприятие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Асфальтобетонный завод 21В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АО «Саратовавтодор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720"/>
        <w:jc w:val="both"/>
        <w:outlineLvl w:val="0"/>
        <w:rPr/>
      </w:pPr>
      <w:r>
        <w:rPr>
          <w:sz w:val="24"/>
        </w:rPr>
        <w:t>7.2 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27"/>
      </w:tblGrid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ербицкая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Боброва Л.В.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Представитель </w:t>
              <w:br/>
              <w:t>уполномоченного органа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3"/>
            </w:r>
            <w:r>
              <w:rPr>
                <w:sz w:val="24"/>
                <w:szCs w:val="26"/>
              </w:rPr>
              <w:t xml:space="preserve">: 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в случае в случаях размещения заказа уполномоченным орган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7.%2."/>
      <w:lvlJc w:val="left"/>
      <w:pPr>
        <w:tabs>
          <w:tab w:val="num" w:pos="236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18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7-04-16T13:28:00Z</dcterms:modified>
  <cp:revision>4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