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.2.5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«09» апреля 2007 года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Cs/>
          <w:sz w:val="24"/>
        </w:rPr>
        <w:t>Поставка продуктов питания муниципальным дошкольным и общеобразовательным  учреждениям  Татище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 xml:space="preserve">Наименование   лота ассортимента: 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1  «Мучные и крупяные изделия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2  « Мясные продукты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3  « Рыба и рыбные консервы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4  « Кондитерские изделия, конфеты и сахар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5  « Овощи, фрукты, сухофрукты, соки и консервы овощные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6  « Хлеб и хлебобулочные изделия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7  « Бакалейные продукты и специи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8 « Молоко, кисломолочные продукты, сыр, молоко сгущенное»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/>
          <w:bCs/>
          <w:sz w:val="24"/>
        </w:rPr>
        <w:t>Лот №9 «Яйцо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ab/>
      </w: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была проведена единой комиссией 11 часов 00 минут по 11 часов 30минут «20» марта 2007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.2.3 от  20 марта 2007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единой комиссией в период с 15 часов 00 минут «30» марта 2007 года по 16часов 00минут «30» марта 2007года по адресу: р.п. Татищево, ул. Советская, д.13, каб. 12 (Протокол рассмотрение заявок на участие в открытом конкурсе № 2.2.4 от  30 марта 2007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0 часов 00 минут «09» апреля 2007года по 12 часов 00минут «09»  апреля  2007 года по адресу: р.п. Татищево, ул. Советская, д.13, каб. 12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ков конкур</w:t>
      </w:r>
      <w:r>
        <w:rPr/>
        <w:t xml:space="preserve">са:       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аличие заявки на территориальный лот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аличие заявки на лот ассортимент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, р.п.Татищево, ул. Красноармейская д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-27-3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Антонян Л.Л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84 Саратовская обл., Татищевский р-н, с.Сокур, ул.Молодежная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-66-98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Кирсанов А.Ю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92 Саратовская обл., Татищевский р-н, с.Сторожевка, ул.Средняя д.1 кв.3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6-83-0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Сорокина М.В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86 г.Саратов ул.Малая Елшанская, д.18 кв.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Гамма-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3 (частично), 4 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-37-5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>Единая комиссия решила признать конкурс несостоявшимся и заключить муниципальный контракт с единственным участником размещения муниципального заказа, который подал заявку на участие в конкурсе, и был признан участником конкурса, на условиях и по цене контракта, которые были предусмотрены заявкой на участие в конкурсе и конкурсной документацией, но не превышающей начальную цену, указанную в объявлении по следующим территориальным лота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84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ер.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Сумма муниципального кон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п. Садов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43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 Садов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02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Слепц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Те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с.Слепц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Те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87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Македо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Курдю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4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Кулик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0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с.Кулик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Карамы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3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. сад с. Карамы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Кувы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3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 « СОШ с.Соку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Антонян Л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3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Стороже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Сорокина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496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по территориальному лоту №3 (МОУ «СОШ ст.Курдюм»)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присвоить первый номер заявке и признать победителем конкурса по лотам ассортимента продуктов №1,2,3,4,5,6,7,8,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ИП Кирсанов А.Ю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Саратовская область, Татищевский р-н, с.Сторожевка, ул.Средняя д.1 кв.3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9.1.  Остальным заявкам на участие в конкурсе по лоту №3 (МОУ «СОШ ст.Курдюм»)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«Темп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по территориальному лоту №4 (МОУ «СОШ с.Октябрьский») в соответствии с критериями и порядком, указанными в извещении  о проведении конкурса и конкурсной документации (Приложение №2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присвоить первый номер заявке и признать победителем конкурса по лотам ассортимента продуктов №1,2,3,4,5,6,7,8,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ООО «Гамма – Т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Г.Саратов, ул. Чернышевского, д.20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10.1.  Остальным заявкам на участие в конкурсе по лоту №4 (МОУ «СОШ с. Октябрьский»)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«Темп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по территориальному лоту №3 (МОУ «СОШ с.Широкое») в соответствии с критериями и порядком, указанными в извещении  о проведении конкурса и конкурсной документации (Приложение №3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присвоить первый номер заявке и признать победителем конкурса по лотам ассортимента продуктов №1,2,3,4,5,6,7,8,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ООО «Гамма-Т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Г.Саратов, ул. Чернышевского, д.20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11.1.  Остальным заявкам на участие в конкурсе по лоту №3 (МОУ «СОШ с.Широкое»)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ИП Кирсанов А.Ю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 xml:space="preserve">Выписка из протокола будет опубликована в газете Татищевского муниципального района Саратовской области «Сельская жизнь»  и протокол будет размещен на официальном сайте Татищевского муниципального района </w:t>
      </w:r>
      <w:r>
        <w:rPr>
          <w:sz w:val="24"/>
          <w:lang w:val="en-US"/>
        </w:rPr>
        <w:t>www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440"/>
        <w:gridCol w:w="165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 ( тер.лот №3 МОУ «СОШ ст.Курдюм»)</w:t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мп»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Кирсанов А.Ю.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=2х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2"/>
              </w:rPr>
              <w:t xml:space="preserve">8= 2 </w:t>
            </w:r>
            <w:r>
              <w:rPr>
                <w:sz w:val="24"/>
                <w:szCs w:val="22"/>
                <w:lang w:val="en-US"/>
              </w:rPr>
              <w:t>x</w:t>
            </w:r>
            <w:r>
              <w:rPr>
                <w:sz w:val="24"/>
                <w:szCs w:val="22"/>
              </w:rPr>
              <w:t xml:space="preserve"> 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 «Ц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от ассорт. №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«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Сроки и условия поста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2 место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 1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апреля 2007 г. №2.2.5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/>
      </w:pPr>
      <w:r>
        <w:rPr>
          <w:sz w:val="24"/>
          <w:szCs w:val="26"/>
        </w:rPr>
        <w:t xml:space="preserve">Ответственное лицо единой комиссии _______________ </w:t>
        <w:tab/>
        <w:t>_________________ _________________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/>
      </w:pPr>
      <w:r>
        <w:rPr>
          <w:vertAlign w:val="superscript"/>
        </w:rPr>
        <w:t xml:space="preserve">                        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440"/>
        <w:gridCol w:w="165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 тер.лот №4  МОУ «СОШ с.Октябрьский»</w:t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мп»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мма-Т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=2х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2"/>
              </w:rPr>
              <w:t xml:space="preserve">8= 2 </w:t>
            </w:r>
            <w:r>
              <w:rPr>
                <w:sz w:val="24"/>
                <w:szCs w:val="22"/>
                <w:lang w:val="en-US"/>
              </w:rPr>
              <w:t>x</w:t>
            </w:r>
            <w:r>
              <w:rPr>
                <w:sz w:val="24"/>
                <w:szCs w:val="22"/>
              </w:rPr>
              <w:t xml:space="preserve"> 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 «Ц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от ассорт. №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«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Сроки и условия поста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2 место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 1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апреля 2007 г. №2.2.5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/>
      </w:pPr>
      <w:r>
        <w:rPr>
          <w:sz w:val="24"/>
          <w:szCs w:val="26"/>
        </w:rPr>
        <w:t xml:space="preserve">Ответственное лицо единой комиссии _______________ </w:t>
        <w:tab/>
        <w:t>_________________ _________________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/>
      </w:pPr>
      <w:r>
        <w:rPr>
          <w:vertAlign w:val="superscript"/>
        </w:rPr>
        <w:t xml:space="preserve">                        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№ 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440"/>
        <w:gridCol w:w="165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 тер.лот №3  МОУ «СОШ с.Широкое»</w:t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рсанов А.Ю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мма-Т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=2х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2"/>
              </w:rPr>
              <w:t xml:space="preserve">8= 2 </w:t>
            </w:r>
            <w:r>
              <w:rPr>
                <w:sz w:val="24"/>
                <w:szCs w:val="22"/>
                <w:lang w:val="en-US"/>
              </w:rPr>
              <w:t>x</w:t>
            </w:r>
            <w:r>
              <w:rPr>
                <w:sz w:val="24"/>
                <w:szCs w:val="22"/>
              </w:rPr>
              <w:t xml:space="preserve"> 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 «Ц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от ассорт. №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«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Сроки и условия поста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2 место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 1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апреля 2007 г. №2.2.5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/>
      </w:pPr>
      <w:r>
        <w:rPr>
          <w:sz w:val="24"/>
          <w:szCs w:val="26"/>
        </w:rPr>
        <w:t xml:space="preserve">Ответственное лицо единой комиссии _______________ </w:t>
        <w:tab/>
        <w:t>_________________ _________________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41:00Z</dcterms:created>
  <dc:creator>Институт госзакупок РАГС</dc:creator>
  <dc:description/>
  <dc:language>en-US</dc:language>
  <cp:lastModifiedBy>munzakaz</cp:lastModifiedBy>
  <cp:lastPrinted>2007-01-25T10:16:00Z</cp:lastPrinted>
  <dcterms:modified xsi:type="dcterms:W3CDTF">2007-04-16T12:36:00Z</dcterms:modified>
  <cp:revision>6</cp:revision>
  <dc:subject/>
  <dc:title>ПРОТОКОЛ № _______</dc:title>
</cp:coreProperties>
</file>