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3.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«02» ок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2"/>
        <w:rPr/>
      </w:pPr>
      <w:r>
        <w:rPr/>
        <w:t>Приобретение и монтаж металлопластиковых окон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Единой комисси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Председатель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Члены </w:t>
      </w:r>
      <w:r>
        <w:rPr>
          <w:sz w:val="24"/>
          <w:szCs w:val="26"/>
        </w:rPr>
        <w:t>Еди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  Администрация Татищевского муниципального района,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2268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Почтовый адрес: 412170, Саратовская область, р.п. Татищево, ул. Советская,д.13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Адрес электронной почты </w:t>
      </w:r>
      <w:r>
        <w:rPr>
          <w:i/>
          <w:sz w:val="24"/>
          <w:szCs w:val="26"/>
        </w:rPr>
        <w:t>(при его наличии)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zakaz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lang w:val="en-US"/>
        </w:rPr>
        <w:t>tat</w:t>
      </w:r>
      <w:r>
        <w:rPr>
          <w:sz w:val="24"/>
          <w:szCs w:val="26"/>
        </w:rPr>
        <w:t xml:space="preserve"> @ </w:t>
      </w:r>
      <w:r>
        <w:rPr>
          <w:sz w:val="24"/>
          <w:szCs w:val="26"/>
          <w:lang w:val="en-US"/>
        </w:rPr>
        <w:t>mail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и оценки котировочных заявок  проводилась котировочной комиссией в период с 11 часов 30 минут «02» октября 2006года по 12 часов 00минут «02» октября 2006 года по адресу: р.п. Татищево, ул. Советская ,д.13 каб.11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25» сентября   2006 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/>
      </w:pPr>
      <w:r>
        <w:rPr/>
        <w:t>Согласно заданию запроса котировочной цен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</w:t>
      </w:r>
    </w:p>
    <w:p>
      <w:pPr>
        <w:pStyle w:val="Normal"/>
        <w:rPr/>
      </w:pPr>
      <w:r>
        <w:rPr/>
        <w:t>Саратовская область, р.п. Татищево, ул. Советская, д.13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включены все расходы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товара включены все расходы, связанные с транспортировкой, страхованием, уплатой сборов, пошлин, налогов и других обязательных платежей, расходы на монтаж и демонтаж.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аксимальная цена контракта   121200,00 рублей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едства внебюджетного фонда</w:t>
      </w:r>
    </w:p>
    <w:p>
      <w:pPr>
        <w:pStyle w:val="Normal"/>
        <w:rPr/>
      </w:pPr>
      <w:r>
        <w:rPr/>
        <w:t>Бюджет райо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м путем, 100% предопла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«02»октября 2006 г. 8часов00 минут (время московское) поступило 2 (две) котировочных заявки на бумажном носителе и- нет котировочных заявок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</w:t>
      </w:r>
      <w:r>
        <w:rPr/>
        <w:t>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1842"/>
        <w:gridCol w:w="2552"/>
        <w:gridCol w:w="1795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Чушк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.п. Татищев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Советская, д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9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час25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 Белк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.п. Татищево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Советская, д.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9.2006г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час38мин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6"/>
        </w:rPr>
      </w:pPr>
      <w:r>
        <w:rPr>
          <w:rFonts w:cs="Times New Roman"/>
          <w:b/>
          <w:i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</w:t>
      </w:r>
      <w:r>
        <w:rPr>
          <w:sz w:val="24"/>
        </w:rPr>
        <w:t xml:space="preserve"> 117564 рублей 00 копеек (Сто семнадцать тысяч пятьсот шестьдесят четыре рубля 00 коп). 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74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ЧП «Чушкин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.п. Татищево, ул. Советская, д.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ет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7564,00 рублей (сто семнадцать тысяч пятьсот шестьдесят четыре рубля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опубликованию в районной газете «Сельская жизнь» и размещению на официальном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tatishevo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Еди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Еди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агиева Нонна  Василье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юбовь Александровна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етр Григорьевич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аталия Николаевна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атьяна Павловна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Нестеренко Марин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алин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4"/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2»  октября 2006 г. №23.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4"/>
          <w:szCs w:val="26"/>
        </w:rPr>
        <w:t xml:space="preserve"> </w:t>
      </w:r>
      <w:r>
        <w:rPr/>
        <w:t>котировочных заявок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268"/>
        <w:gridCol w:w="2268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8.09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0ч 25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9.09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4ч 38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бумаж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секретарь</w:t>
        <w:tab/>
        <w:t xml:space="preserve">                                                                                                  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b/>
          <w:b/>
          <w:szCs w:val="26"/>
        </w:rPr>
      </w:pPr>
      <w:r>
        <w:rPr>
          <w:i/>
          <w:szCs w:val="26"/>
          <w:vertAlign w:val="superscript"/>
        </w:rPr>
        <w:t xml:space="preserve">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Приложение № 2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2»  октября2006 г. №23.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308"/>
        <w:gridCol w:w="1559"/>
        <w:gridCol w:w="1276"/>
        <w:gridCol w:w="1842"/>
        <w:gridCol w:w="117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 муниципального контракт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ЧП «Чушкин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соответствие котировочной докумен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7564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«Белко»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>
                <w:sz w:val="24"/>
                <w:szCs w:val="26"/>
              </w:rPr>
              <w:t>соответствие котировочной докумен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1200,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Ответственное лицо</w:t>
        <w:br/>
        <w:t xml:space="preserve">Единой комиссии 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секретарь</w:t>
        <w:tab/>
        <w:t xml:space="preserve">                                                                                                       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   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709" w:footer="562" w:bottom="12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тировочной комиссии утвержден решением Заказчика о создании котировоч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1:0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0-02T12:35:00Z</dcterms:modified>
  <cp:revision>15</cp:revision>
  <dc:subject/>
  <dc:title>ПРОТОКОЛ ОЦЕНКИ И СОПОСТАВЛЕНИЯ ЗАЯВОК НА УЧАСТИЕ В КОНКУРСЕ </dc:title>
</cp:coreProperties>
</file>