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Выписка  из протокола № 7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единой постоянно действующей комисси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мещению муниципального заказа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тищевского муниципального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 мая 2006года.                                                                                                               р.п. Татищево</w:t>
      </w:r>
    </w:p>
    <w:p>
      <w:pPr>
        <w:pStyle w:val="Normal"/>
        <w:rPr/>
      </w:pPr>
      <w:r>
        <w:rPr/>
        <w:t>10.00ч.мск.в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rPr/>
      </w:pPr>
      <w:r>
        <w:rPr/>
        <w:t xml:space="preserve">1.Рассмотрение и оценка котировочных заявок на монтаж и пуско-наладку системы  пожарной сигнализации и оповещения  людей о пожаре в здании МОУ «СОШ с Идолга». </w:t>
      </w:r>
    </w:p>
    <w:p>
      <w:pPr>
        <w:pStyle w:val="Normal"/>
        <w:rPr/>
      </w:pPr>
      <w:r>
        <w:rPr/>
        <w:t>В единую постоянно действующую комиссию на 15час.  вр.мск. 24 мая 2006г поступило 5 (пять) котировочных заявок от  поставщиков, согласно журнала  регистраци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или:</w:t>
      </w:r>
    </w:p>
    <w:p>
      <w:pPr>
        <w:pStyle w:val="Normal"/>
        <w:rPr/>
      </w:pPr>
      <w:r>
        <w:rPr/>
        <w:t>1.Признать победителем в проведении запроса котировок  ООО «Профи-С».</w:t>
      </w:r>
    </w:p>
    <w:p>
      <w:pPr>
        <w:pStyle w:val="Normal"/>
        <w:rPr/>
      </w:pPr>
      <w:r>
        <w:rPr/>
        <w:t>2.Заключмть муниципальный контракт с победителем на сумму 79725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диная постоянно действующая комисс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3:09:00Z</dcterms:created>
  <dc:creator>Элина</dc:creator>
  <dc:description/>
  <dc:language>en-US</dc:language>
  <cp:lastModifiedBy>Роман</cp:lastModifiedBy>
  <dcterms:modified xsi:type="dcterms:W3CDTF">2006-05-25T13:09:00Z</dcterms:modified>
  <cp:revision>2</cp:revision>
  <dc:subject/>
  <dc:title>Выписка  из протокола № 7/1</dc:title>
</cp:coreProperties>
</file>