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писка  из протокола № 8/2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заседания единой постоянно действующей комиссии по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размещению муниципального заказа администрации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тищевского муниципального район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 июня 2006г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00 ч. ( время московское)                                                                                р.п. Татищево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Повестка дня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ссмотрение и оценка котировочных заявок на приобретение автомобиля УАЗ-22069-04 в количестве 1ед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единую постоянно действующую комиссию на 10.00ч. (вр.мск) 02 июня 2006г не поступило ни одной котировочной заявки от поставщиков, согласно журнала регистрации котировочных заявок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электронном виде котировочных заявок нет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становили: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Признать  размещение заказа на приобретение автомобиля УАЗ-22069-04 путем запроса котировочной цены не состоявшимся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36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4:00Z</dcterms:created>
  <dc:creator>Элина</dc:creator>
  <dc:description/>
  <dc:language>en-US</dc:language>
  <cp:lastModifiedBy>Элина</cp:lastModifiedBy>
  <dcterms:modified xsi:type="dcterms:W3CDTF">2006-06-05T10:59:00Z</dcterms:modified>
  <cp:revision>2</cp:revision>
  <dc:subject/>
  <dc:title>Выписка  из протокола № 8/2</dc:title>
</cp:coreProperties>
</file>