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казание транспортных услуг по Татищевскому району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язанных с проведением Всероссийск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ельскохозяйственной переписи 2006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   Краткая характеристика автомобиле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Легковые автомобили марки  « Жигули», «Волга» или  их эквивален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ребования к режиму работы автомобиле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Исполнитель по письменной заявке Заказчика или по телефону диспетчера в срок не менее, чем за сутки  предоставляет автомобили в рабочие, а также выходные и праздничные дни с оплатой по его фактическому использованию, согласно тарифа.</w:t>
      </w:r>
    </w:p>
    <w:p>
      <w:pPr>
        <w:pStyle w:val="Normal"/>
        <w:numPr>
          <w:ilvl w:val="1"/>
          <w:numId w:val="2"/>
        </w:numPr>
        <w:rPr/>
      </w:pPr>
      <w:r>
        <w:rPr/>
        <w:t>В случае нахождения автомобиля на техническом обслуживании или ином виде ремонта Исполнитель предоставляет Заказчику подменный автомобиль.</w:t>
      </w:r>
    </w:p>
    <w:p>
      <w:pPr>
        <w:pStyle w:val="Normal"/>
        <w:numPr>
          <w:ilvl w:val="1"/>
          <w:numId w:val="2"/>
        </w:numPr>
        <w:rPr/>
      </w:pPr>
      <w:r>
        <w:rPr/>
        <w:t>Исполнитель по письменной заявке Заказчика должен иметь возможность предоставить по одному легковому автомобил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мета затрат на оказание транспортных услуг по проведению Всероссийской </w:t>
      </w:r>
    </w:p>
    <w:p>
      <w:pPr>
        <w:pStyle w:val="Normal"/>
        <w:ind w:left="420" w:hanging="0"/>
        <w:rPr/>
      </w:pPr>
      <w:r>
        <w:rPr/>
        <w:t>сельскохозяйственной переписи прилагается. ( указать тариф   руб/км, руб/час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>подпись,печат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9:30:00Z</dcterms:created>
  <dc:creator>Элина</dc:creator>
  <dc:description/>
  <dc:language>en-US</dc:language>
  <cp:lastModifiedBy>Элина</cp:lastModifiedBy>
  <dcterms:modified xsi:type="dcterms:W3CDTF">2006-06-07T09:55:00Z</dcterms:modified>
  <cp:revision>3</cp:revision>
  <dc:subject/>
  <dc:title>Приложение №2</dc:title>
</cp:coreProperties>
</file>