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МЕТА ЗАТРАТ НА ТРАНСПОРТ ВО ВРЕМЯ ПРОВЕДЕНИЯ ВСХП 2006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335"/>
        <w:gridCol w:w="2872"/>
        <w:gridCol w:w="983"/>
        <w:gridCol w:w="984"/>
        <w:gridCol w:w="1260"/>
        <w:gridCol w:w="1260"/>
        <w:gridCol w:w="900"/>
        <w:gridCol w:w="1260"/>
        <w:gridCol w:w="986"/>
        <w:gridCol w:w="1272"/>
      </w:tblGrid>
      <w:tr>
        <w:trPr>
          <w:tblHeader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селенного пункта</w:t>
            </w:r>
          </w:p>
          <w:p>
            <w:pPr>
              <w:pStyle w:val="Normal"/>
              <w:jc w:val="center"/>
              <w:rPr/>
            </w:pPr>
            <w:r>
              <w:rPr/>
              <w:t>(откуда)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селенного пункта</w:t>
            </w:r>
          </w:p>
          <w:p>
            <w:pPr>
              <w:pStyle w:val="Normal"/>
              <w:jc w:val="center"/>
              <w:rPr/>
            </w:pPr>
            <w:r>
              <w:rPr/>
              <w:t>(куда)</w:t>
            </w:r>
          </w:p>
        </w:tc>
        <w:tc>
          <w:tcPr>
            <w:tcW w:w="8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дней</w:t>
            </w:r>
          </w:p>
          <w:p>
            <w:pPr>
              <w:pStyle w:val="Normal"/>
              <w:rPr/>
            </w:pPr>
            <w:r>
              <w:rPr/>
              <w:t>работ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ег</w:t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ка</w:t>
            </w:r>
          </w:p>
          <w:p>
            <w:pPr>
              <w:pStyle w:val="Normal"/>
              <w:jc w:val="center"/>
              <w:rPr/>
            </w:pPr>
            <w:r>
              <w:rPr/>
              <w:t>руб/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ка</w:t>
            </w:r>
          </w:p>
          <w:p>
            <w:pPr>
              <w:pStyle w:val="Normal"/>
              <w:jc w:val="center"/>
              <w:rPr/>
            </w:pPr>
            <w:r>
              <w:rPr/>
              <w:t>руб/ча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руб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,И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овоскатов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олчанин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олчанинов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Ягодная Поля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. Федоровка        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Ягодная Поля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Ягодная Полян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яз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Сокур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гаре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Сокур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Шлык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Сокур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Бурловин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Сокур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Бесед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Сокур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Козий Ло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рсаков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М. Лапшин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Сокур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. Лапшин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М. Лапшинов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Вяз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Татищев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М Лапшин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овополь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 Камен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Губарев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яз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еелов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яз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Хлебновка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яз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ривопалов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Вяз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Ченыкаев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яз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. п. Татищево      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яз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Македонов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Идолг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Слепцов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Идолг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. Иванов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Идолг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Татищев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Идолг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Идолга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яз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2,И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Широко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Стороже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Татищев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Стороже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Ильинов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Шевыре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урдюм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Доктор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Ильинов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урдю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Курдюм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урдю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Курдюм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Зеленкин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 Курдюм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Каменск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 Курдюм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Поляк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 Курдюм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Тру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Татищев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урдю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увы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ктябрьск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увы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Тимирязевск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ктябрьски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Татище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Новотеплов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улик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уликов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ктябрьский Город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олянски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Садовы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Коминтерн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Садовы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логривовка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Елшан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логривов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.д. Никольск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Корякино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онстантин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арамыш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Садовы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Садовы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Татище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Татищев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 Камен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Татищев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яз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Татищев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. Лапшин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Татищев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Соку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Татищев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.Иван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Татищев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Ягодная Поля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Татищев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олчанин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Татищев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Слепц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Татищев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урдю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Татищев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Широко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Татищев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ктябрьский Город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Татищев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улик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Татищев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орякин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Татищев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Садовы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Татищев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Шевыре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Татищев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Стороже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Татищев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еел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Татищев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рсак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олномоченный и</w:t>
            </w:r>
          </w:p>
          <w:p>
            <w:pPr>
              <w:pStyle w:val="Normal"/>
              <w:jc w:val="center"/>
              <w:rPr/>
            </w:pPr>
            <w:r>
              <w:rPr/>
              <w:t>координатор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 и 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Татищев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олчанин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Федор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Ягодная Поля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 Татищев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яз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М-Лапшин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Татищев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амен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еел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. Камен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Татищев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. Иван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Идолг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Македон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Слепц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2,</w:t>
            </w:r>
          </w:p>
          <w:p>
            <w:pPr>
              <w:pStyle w:val="Normal"/>
              <w:jc w:val="center"/>
              <w:rPr/>
            </w:pPr>
            <w:r>
              <w:rPr/>
              <w:t>И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Татищев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Широко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Стороже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Татищев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Ильин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урдю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Курдю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Татищев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увы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ктябрьский Город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Татищев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арякин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Коминтер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логрив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Садовы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олянск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Татищев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Х и И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6,И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Татищев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од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8:37:00Z</dcterms:created>
  <dc:creator>user-wshp-32</dc:creator>
  <dc:description/>
  <dc:language>en-US</dc:language>
  <cp:lastModifiedBy>Элина</cp:lastModifiedBy>
  <dcterms:modified xsi:type="dcterms:W3CDTF">2006-06-08T07:55:00Z</dcterms:modified>
  <cp:revision>7</cp:revision>
  <dc:subject/>
  <dc:title>СМЕТА ЗАТРАТ НА ТРАНСПОРТ ВО ВРЕМЯ ПРОВЕДЕНИЯ ВСХП 2006г</dc:title>
</cp:coreProperties>
</file>