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7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07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2"/>
        <w:rPr/>
      </w:pPr>
      <w:r>
        <w:rPr/>
        <w:t xml:space="preserve">Поставка лабораторного оборудования для кабинетов химии, биологии для </w:t>
      </w:r>
    </w:p>
    <w:p>
      <w:pPr>
        <w:pStyle w:val="Normal"/>
        <w:rPr>
          <w:sz w:val="24"/>
        </w:rPr>
      </w:pPr>
      <w:r>
        <w:rPr>
          <w:sz w:val="24"/>
        </w:rPr>
        <w:t>МОУ «СОШ №1 р.п. Татищево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СОШ №1 р.п. Татищево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Школьная, д.8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3 часов 00 минут «07»  декабря 2006 года по  14часов 00 минут «07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01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Лабораторное оборудование для кабинетов химии, биологии.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4"/>
        </w:rPr>
        <w:t>Микроскопы – 15 штук; набор «Лабораторные работы по химии» - 15 шту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абор «Неорганика»  - 1 шт.; набор «Органика» - 1 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р.п. Татищево, ул. Школьная, д.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: до 15 декабря 2006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12040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 100% предопл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7» декабря 2006 г. 12 часов 00 минут (время московское) поступило 1 (одна) котировочная заявка на бумажном носителе и- (-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517"/>
        <w:gridCol w:w="1877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крос-Балт»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15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анкт-Петербург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.О. Морская наб. Д.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ч2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ую заявку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О «Экрос-Бал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сия, 199155, г. Санкт-Петербург, В.О. Морская наб. д.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1204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2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декабря  2006 г. № 37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color w:val="000000"/>
          <w:sz w:val="24"/>
          <w:szCs w:val="26"/>
        </w:rPr>
      </w:pPr>
      <w:r>
        <w:rPr>
          <w:b/>
          <w:bCs/>
          <w:caps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6.12.2006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ч2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декабря 2006 г. №37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015"/>
        <w:gridCol w:w="1418"/>
        <w:gridCol w:w="1707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ЗАО «Экрос-Балт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4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2-07T14:01:00Z</dcterms:modified>
  <cp:revision>9</cp:revision>
  <dc:subject/>
  <dc:title>ПРОТОКОЛ ОЦЕНКИ И СОПОСТАВЛЕНИЯ ЗАЯВОК НА УЧАСТИЕ В КОНКУРСЕ </dc:title>
</cp:coreProperties>
</file>