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2/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 </w:t>
      </w:r>
      <w:r>
        <w:rPr/>
        <w:t>8 августа  2006 года                                                                              р.п. Татищево</w:t>
      </w:r>
    </w:p>
    <w:p>
      <w:pPr>
        <w:pStyle w:val="Normal"/>
        <w:rPr/>
      </w:pPr>
      <w:r>
        <w:rPr/>
        <w:t xml:space="preserve">9.00 ч   вр.м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миссии                                                                            С.В. Малевич</w:t>
      </w:r>
    </w:p>
    <w:p>
      <w:pPr>
        <w:pStyle w:val="Normal"/>
        <w:rPr/>
      </w:pPr>
      <w:r>
        <w:rPr/>
        <w:t>зам. председателя комиссии                                                                    Л.А. Кирья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М.В. Нестеренко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  <w:t>члены комиссии                                                                                        Н.Н. Ерем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В. Наги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Ю.В. Шибки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Повестка дня:</w:t>
      </w:r>
    </w:p>
    <w:p>
      <w:pPr>
        <w:pStyle w:val="TextBodyIndent"/>
        <w:rPr/>
      </w:pPr>
      <w:r>
        <w:rPr/>
        <w:t>О продлении проведения запроса котировочной  цены на закупку молока и молочной продукции, масла сливочного  для МУ ДОК «Дубрава»</w:t>
      </w:r>
    </w:p>
    <w:p>
      <w:pPr>
        <w:pStyle w:val="Normal"/>
        <w:ind w:left="360" w:hanging="0"/>
        <w:rPr/>
      </w:pPr>
      <w:r>
        <w:rPr/>
        <w:t>Доклад: С.В. Мал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 ходе обсуждения решили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</w:t>
      </w:r>
      <w:r>
        <w:rPr/>
        <w:t>На 17.00ч  07.08.2006г в единую постоянно действующую комиссию администрации Татищевского муниципального района не  поступила ни одной котировочной заявки.</w:t>
      </w:r>
    </w:p>
    <w:p>
      <w:pPr>
        <w:pStyle w:val="Normal"/>
        <w:ind w:left="360" w:hanging="0"/>
        <w:rPr/>
      </w:pPr>
      <w:r>
        <w:rPr/>
        <w:t>В соответствии с Законом № 94-ФЗ (п.6., ст. 46, гл.4.) запрос котировочной цены признается несостоявшим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«ЗА» -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дседатель комиссии                                                                         С.В.Малевич</w:t>
      </w:r>
    </w:p>
    <w:p>
      <w:pPr>
        <w:pStyle w:val="Normal"/>
        <w:rPr/>
      </w:pPr>
      <w:r>
        <w:rPr/>
        <w:t>зам. председателя комиссии                                                                     Л.А. Кирья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М.В. Нестеренко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                        Н.Н. Ерем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.В. Нагиев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Ю.В. Шибких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0:44:00Z</dcterms:created>
  <dc:creator>munzakaz</dc:creator>
  <dc:description/>
  <dc:language>en-US</dc:language>
  <cp:lastModifiedBy>munzakaz</cp:lastModifiedBy>
  <dcterms:modified xsi:type="dcterms:W3CDTF">2006-08-08T10:44:00Z</dcterms:modified>
  <cp:revision>2</cp:revision>
  <dc:subject/>
  <dc:title>Протокол № 9/1</dc:title>
</cp:coreProperties>
</file>