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ефектная ведомость №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260"/>
        <w:gridCol w:w="1620"/>
        <w:gridCol w:w="3188"/>
        <w:gridCol w:w="2448"/>
        <w:gridCol w:w="1744"/>
      </w:tblGrid>
      <w:tr>
        <w:trPr>
          <w:trHeight w:val="6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 деф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работ, которые необходимо провести для устранен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материалов, необходимых для выполнения рабо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</w:tr>
      <w:tr>
        <w:trPr>
          <w:trHeight w:val="301" w:hRule="atLeast"/>
        </w:trPr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У СОШ Вязовская школа:  класс №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грунтовка поверхности потол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грунтовка поверхности потолка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ка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до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</w:t>
            </w:r>
            <w:r>
              <w:rPr>
                <w:b/>
                <w:sz w:val="32"/>
                <w:szCs w:val="32"/>
              </w:rPr>
              <w:t>31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вгуста       2006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ода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атлевка поверхности потол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атлевка поверхности потолк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пянка, шпатлевка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потолка плитками типа «Акмигран» на кле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потолка плитками типа «Акмигран» на клее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ка, клей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линтуса поливинилхлори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линтуса поливинилхлори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нтус, клей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ивка стен брус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ивка стен брусом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ус, Саморезы, дюбеля, гвозди.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МДФ пан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МДФ панеле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ели МДФ, крепеж, клей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уголка из синтетеческих материал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уголка из синтетеческих материалов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ок, клей, гвозди.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панелей стен пластиком по деревянной обрешетки с пластиковым угол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панелей стен пластиком по деревянной обрешетки с пластиковым уголком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ковые панели, брус, профиль, клей, крепеж, пластиковый уголок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на радиаторы ото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на радиаторы отоплен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тки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атлевка ок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атлевка окон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атлевка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окачественная окраска масляным составом ок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8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ококачественная окраска масляным составом с расчисткой старой краски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а, смывка, растворитель, кисточки.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масляным составом труб в два р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масляным составом труб в два раз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а, кисточки, растворитель.</w:t>
            </w:r>
          </w:p>
        </w:tc>
        <w:tc>
          <w:tcPr>
            <w:tcW w:w="1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деревянного плинту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плинтус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нтус, саморез, дюбель.</w:t>
            </w:r>
          </w:p>
        </w:tc>
        <w:tc>
          <w:tcPr>
            <w:tcW w:w="1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ие плинтуса лаком за 2 р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ие плинтуса лаком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к</w:t>
            </w:r>
          </w:p>
        </w:tc>
        <w:tc>
          <w:tcPr>
            <w:tcW w:w="1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я пола из линолеум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я пола из линолеума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олеум, клей</w:t>
            </w:r>
          </w:p>
        </w:tc>
        <w:tc>
          <w:tcPr>
            <w:tcW w:w="1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ла из плит Д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плит ДСП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ы ДСП</w:t>
            </w:r>
          </w:p>
        </w:tc>
        <w:tc>
          <w:tcPr>
            <w:tcW w:w="1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ывка потолка от старой побел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ывка потолка от старой побелк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строительства, энергети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щного и коммунального хозяйства                                                                      П. Г. Онищ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07:23:00Z</dcterms:created>
  <dc:creator>stroitel</dc:creator>
  <dc:description/>
  <dc:language>en-US</dc:language>
  <cp:lastModifiedBy>Элина</cp:lastModifiedBy>
  <cp:lastPrinted>2006-08-16T11:19:00Z</cp:lastPrinted>
  <dcterms:modified xsi:type="dcterms:W3CDTF">2006-08-23T07:27:00Z</dcterms:modified>
  <cp:revision>34</cp:revision>
  <dc:subject/>
  <dc:title>Дефектная ведомость</dc:title>
</cp:coreProperties>
</file>