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260"/>
        <w:gridCol w:w="1620"/>
        <w:gridCol w:w="3188"/>
        <w:gridCol w:w="2448"/>
        <w:gridCol w:w="1744"/>
      </w:tblGrid>
      <w:tr>
        <w:trPr>
          <w:trHeight w:val="6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деф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, которые необходимо провести для устран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атериалов, необходимых для выполнения рабо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>
          <w:trHeight w:val="301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СОШ Вязовская школа:  класс №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унтовка поверхности потол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унтовка поверхности потолка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до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>3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вгуст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200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>год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поверхности пото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поверхности потол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янка, шпатлевк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а плитками типа «Акмигран» на кл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а плитками типа «Акмигран» на кле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а, клей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а поливинил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а поливинилхлори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нтус, клей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вка стен бру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вка стен брусом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, Саморезы, дюбеля, гвозд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ДФ пан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ДФ пане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МДФ, крепеж, клей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уголка из синтетеческих материа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уголка из синтетеческих материалов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, клей, гвозд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анелей стен пластиком по деревянной обрешетки с пластиковым угол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анелей стен пластиком по деревянной обрешетки с пластиковым уголком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ые панели, брус, профиль, клей, крепеж, пластиковый уголок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на радиаторы ото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на радиаторы отопл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и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ок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око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качественная окраска масляным составом ок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окачественная окраска масляным составом с расчисткой старой краски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, смывка, растворитель, кисточк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 составом труб в два р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 составом труб в два раз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, кисточки, растворитель.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ревянного плинту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линтус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нтус, саморез, дюбель.</w:t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линтуса лаком за 2 р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линтуса лаком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</w:t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пола из линолеу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пола из линолеум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олеум, клей</w:t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ла из плит Д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лит ДС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ДСП</w:t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троительства, энергет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го и коммунального хозяйства                                                                      П. Г. Они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260"/>
        <w:gridCol w:w="1620"/>
        <w:gridCol w:w="3188"/>
        <w:gridCol w:w="2448"/>
        <w:gridCol w:w="1744"/>
      </w:tblGrid>
      <w:tr>
        <w:trPr>
          <w:trHeight w:val="6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деф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, которые необходимо провести для устран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атериалов, необходимых для выполнения рабо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>
          <w:trHeight w:val="301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 xml:space="preserve">дополнение к ремонту малого зала  в здании Администрации Татищевского муниципального района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ерегородки из  </w:t>
            </w:r>
          </w:p>
          <w:p>
            <w:pPr>
              <w:pStyle w:val="Normal"/>
              <w:rPr/>
            </w:pPr>
            <w:r>
              <w:rPr/>
              <w:t>гипсокартона по профи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ерегородки из  </w:t>
            </w:r>
          </w:p>
          <w:p>
            <w:pPr>
              <w:pStyle w:val="Normal"/>
              <w:rPr/>
            </w:pPr>
            <w:r>
              <w:rPr/>
              <w:t>гипсокартона по профилю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картон, профиль, саморезы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месяц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а потолочными плитами типа «Амстронг» по каркасу из металлических направляющи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а потолочными плитами типа «Амстронг» по каркасу из металлических направляющих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«Амстронг», направляющие, евро-зажимы, профиля, саморезы, дюбеля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стен с земли и л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стен с земли и лес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стен с земли и л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стен с земли и лес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, серпянк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лейка обо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лейка обое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и, клей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ст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сте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, растворитель, кисточки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троительства, энергет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го и коммунального хозяйства                                                                      П. Г. Они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260"/>
        <w:gridCol w:w="1620"/>
        <w:gridCol w:w="3188"/>
        <w:gridCol w:w="2448"/>
        <w:gridCol w:w="1744"/>
      </w:tblGrid>
      <w:tr>
        <w:trPr>
          <w:trHeight w:val="6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деф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, которые необходимо провести для устран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атериалов, необходимых для выполнения рабо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>
          <w:trHeight w:val="301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лестничного марша в здании администрации Татищевского муниципального ра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а потолочным покрытием типа «Амстронг» с устройством мет.направляю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а потолочным покрытием типа «Амстронг» с устройством мет.направляющих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«Амстронг»</w:t>
            </w:r>
          </w:p>
          <w:p>
            <w:pPr>
              <w:pStyle w:val="Normal"/>
              <w:rPr/>
            </w:pPr>
            <w:r>
              <w:rPr/>
              <w:t>направляющие, саморезы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дшивки потолка от плиток  типа «Амстрон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дшивки потолка от плиток  типа «Амстронг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 высококачеств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 высококачественных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цовка потолка потолочными покрытиями из гипсокартонных листов по каркасу из металлических направляющ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цовка потолка потолочными покрытиями из гипсокартонных листов по каркасу из металлических направляющих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картон, профиля, саморезы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цовка откосов листами гипсокарт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цовка откосов листами гипсокартона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картон, профиля, саморезы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отк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откос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отк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откос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, растворитель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унтовка стен и потолк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унтовка стен и потолков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стен и потол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стен и потолк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, серпянк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лейка обо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лейка обое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и, клей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ст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4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сте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, растворитель, кисточк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то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тол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, растворитель, кисточки.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ие плинтуса лак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ие плинтуса лаком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</w:t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троительства, энергет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го и коммунального хозяйства                                                                      П. Г. Они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7:23:00Z</dcterms:created>
  <dc:creator>stroitel</dc:creator>
  <dc:description/>
  <dc:language>en-US</dc:language>
  <cp:lastModifiedBy>stroitel</cp:lastModifiedBy>
  <cp:lastPrinted>2006-08-16T11:19:00Z</cp:lastPrinted>
  <dcterms:modified xsi:type="dcterms:W3CDTF">2006-08-23T07:26:00Z</dcterms:modified>
  <cp:revision>28</cp:revision>
  <dc:subject/>
  <dc:title>Дефектная ведомость</dc:title>
</cp:coreProperties>
</file>