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 котировочной заявки на приобретение и монтаж металлопластиковых окон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0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60"/>
        <w:gridCol w:w="448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, факс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ие реквизит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, характеристики и количество поставляемых товар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бъем выполняемых работ, оказываемых услуг, гарант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сто доставки поставляемых товар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нения работ (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, монтаж и демонтаж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условия оплаты поставок товаров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Подпись, печ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35:00Z</dcterms:created>
  <dc:creator>solodovnikovaea</dc:creator>
  <dc:description/>
  <dc:language>en-US</dc:language>
  <cp:lastModifiedBy>munzakaz</cp:lastModifiedBy>
  <cp:lastPrinted>2006-02-10T09:26:00Z</cp:lastPrinted>
  <dcterms:modified xsi:type="dcterms:W3CDTF">2006-09-25T11:54:00Z</dcterms:modified>
  <cp:revision>13</cp:revision>
  <dc:subject/>
  <dc:title>Содержание котировочной заявки</dc:title>
</cp:coreProperties>
</file>