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9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«28» августа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2"/>
        <w:rPr/>
      </w:pPr>
      <w:r>
        <w:rPr/>
        <w:t>Текущий ремонт двух классов в МОУ «СОШ с. Вязовка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Еди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Еди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 является  Администрация Татищевского муниципального района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, Саратовская область, р.п. Татищево, ул. Советская,д.13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adm</w:t>
      </w:r>
      <w:r>
        <w:rPr>
          <w:sz w:val="24"/>
          <w:szCs w:val="26"/>
        </w:rPr>
        <w:t>_</w:t>
      </w:r>
      <w:r>
        <w:rPr>
          <w:sz w:val="24"/>
          <w:szCs w:val="26"/>
          <w:lang w:val="en-US"/>
        </w:rPr>
        <w:t>tat</w:t>
      </w:r>
      <w:r>
        <w:rPr>
          <w:sz w:val="24"/>
          <w:szCs w:val="26"/>
        </w:rPr>
        <w:t xml:space="preserve"> @ 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5 часов 30 минут «28» августа 2006года по 16 часов 00минут «28» августа 2006 года по адресу: р.п. Татищево, ул. Советская ,д.13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23»  августа 2006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двух классов, согласно технического задания ( сроки выполнения работ,гарантия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Татищевский район, с. Вязовка, ул. Пролетарская, д.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о 31 августа 2006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работ включены все расходы, связанные с ремонтом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контракта    165000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едства внебюджетного фон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м путем по факту выполнения работ, 30% аван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26»августа 2006 г. 15часов00 минут (время московское) поступило 2 (две) котировочных заявок на бумажном носителе и- (нет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1842"/>
        <w:gridCol w:w="2552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пласт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Саратов, ул. Блинова, д.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ч35мин 24.08.2006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из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Саратов ул. Мичурина, д.1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ч 17ми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8.2006г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</w:t>
      </w:r>
      <w:r>
        <w:rPr>
          <w:sz w:val="24"/>
        </w:rPr>
        <w:t xml:space="preserve"> 163285 рублей ( Сто шестьдесят три тысячи двести восемьдесят пять рублей оо коп) 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Бриз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10002, г. Саратов, ул. Мичурина, д.1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т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3285,00 рублей (сто шестьдесят три тысячи двести восемьдесят пят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районной газете «Сельская жизнь» и размещению на официальном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агиева Нонна  Василь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ар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ал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4"/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8» августа2006 г. №19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4.08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4ч 35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5.08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ч 17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</w:t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секретарь</w:t>
        <w:tab/>
        <w:t xml:space="preserve">                                                                                                  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8»  августа2006 г. №19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308"/>
        <w:gridCol w:w="1559"/>
        <w:gridCol w:w="1276"/>
        <w:gridCol w:w="1707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 муниципального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пласт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соответствие котировочной докеумен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8487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из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соответствие котировочной докеумен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285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</w:t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секретарь</w:t>
        <w:tab/>
        <w:t xml:space="preserve">                                                                                                       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0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08-30T13:08:00Z</dcterms:modified>
  <cp:revision>9</cp:revision>
  <dc:subject/>
  <dc:title>ПРОТОКОЛ ОЦЕНКИ И СОПОСТАВЛЕНИЯ ЗАЯВОК НА УЧАСТИЕ В КОНКУРСЕ </dc:title>
</cp:coreProperties>
</file>