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32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Администрация Татищевского муниципального района проводит запрос котировочной цены на приобретение оборудования для поликлиники ММУ «Татищевская центральная районная больница»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vanish/>
          <w:sz w:val="22"/>
          <w:szCs w:val="22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1"/>
        <w:gridCol w:w="3771"/>
      </w:tblGrid>
      <w:tr>
        <w:trPr/>
        <w:tc>
          <w:tcPr>
            <w:tcW w:w="7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333333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6 июля 2007года</w:t>
            </w:r>
          </w:p>
        </w:tc>
        <w:tc>
          <w:tcPr>
            <w:tcW w:w="3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8"/>
        <w:gridCol w:w="5752"/>
        <w:gridCol w:w="4482"/>
      </w:tblGrid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 заказчика</w:t>
              <w:br/>
              <w:t>Почтовый адрес</w:t>
              <w:br/>
              <w:t>Адрес электронной почты (при его наличии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тел. 4-22-40, 4-19-82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Источник финансирования заказ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Средства ТФОМС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Электронный вариант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Приложение №1</w:t>
            </w:r>
          </w:p>
        </w:tc>
      </w:tr>
      <w:tr>
        <w:trPr>
          <w:trHeight w:val="7111" w:hRule="atLeast"/>
        </w:trPr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, характеристики и количество поставляемых товаров</w:t>
              <w:br/>
              <w:t>Наименование, характеристики и объем выполняемых работ, оказываемых услуг.</w:t>
              <w:br/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орудование  для стоматологического  кабинета поликлиники ММУ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«Татищевская Центральная районная больниц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Ингалятор «Бориал» (компрессорный портативный) Италия или эквивалент     – 2ед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Ингалятор «</w:t>
            </w:r>
            <w:r>
              <w:rPr>
                <w:szCs w:val="22"/>
                <w:lang w:val="en-US"/>
              </w:rPr>
              <w:t>Elisir</w:t>
            </w:r>
            <w:r>
              <w:rPr>
                <w:szCs w:val="22"/>
              </w:rPr>
              <w:t>» (компрессорный)-2ед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Стоматологическая установка «</w:t>
            </w:r>
            <w:r>
              <w:rPr>
                <w:szCs w:val="22"/>
                <w:lang w:val="en-US"/>
              </w:rPr>
              <w:t>Yoboshi</w:t>
            </w:r>
            <w:r>
              <w:rPr>
                <w:szCs w:val="22"/>
              </w:rPr>
              <w:t>» или эквивалент  - 1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Стоматологическая установка «Смайл Мини» или эквивалент   - 1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Стул стоматологический «Смайл-3», цв.СН 056 или эквивалент  -1ед.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- Компрессор  </w:t>
            </w:r>
            <w:r>
              <w:rPr>
                <w:szCs w:val="22"/>
                <w:lang w:val="en-US"/>
              </w:rPr>
              <w:t>DK</w:t>
            </w:r>
            <w:r>
              <w:rPr>
                <w:szCs w:val="22"/>
              </w:rPr>
              <w:t xml:space="preserve"> 50 10-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</w:rPr>
              <w:t xml:space="preserve"> или эквивалент –1ед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rFonts w:eastAsia="Arial Unicode MS"/>
                <w:color w:val="333333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д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ул. Мичурина, д.8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и п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й квартал 2007года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транспортом поставщика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ведения о включенных (не включенных)</w:t>
              <w:br/>
              <w:t>в цену товаров (работ, услуг) расходах, в том числе расходах на перевозку, страхование, уплату таможенных пошлин, налогов, сборов и др. обязательных платежей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 цену товара включены все расходы, связанные с перевозкой, страхованием уплатой таможенных пошлин, налогов, сборов и др. обязательных платежей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аксимальная цена контрак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374435,00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Советская, д.13,каб.11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с 06.07.07 до 9.00ч. 19.07.07 (вр.мск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Безналичный расчет, по факту поставки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подписания победителем государственного контракта со дня подписания протокола рассмотрения и оценки котировочных заявок (проект контракта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Через 5 дней со дня размещения на официальном сайте протокола рассмотрения и оценки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Особенности участия субъектов малого предпринимательства в размещении заказа*</w:t>
            </w:r>
          </w:p>
        </w:tc>
        <w:tc>
          <w:tcPr>
            <w:tcW w:w="448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: «___» _____________ 200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наименование заказчика)</w:t>
      </w:r>
    </w:p>
    <w:p>
      <w:pPr>
        <w:pStyle w:val="Normal"/>
        <w:rPr>
          <w:b/>
          <w:b/>
        </w:rPr>
      </w:pPr>
      <w:r>
        <w:rPr>
          <w:b/>
        </w:rPr>
        <w:t xml:space="preserve">От ког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юридического лица (фамилия, имя, отчество физического лица): 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(для юридического лица), место жительства (для физического лица): 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 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>Изучив извещение о запросе котировок, мы, нижеподписавшиеся, предлагаем осуществить поставку (выполнение, оказание)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both"/>
        <w:rPr/>
      </w:pPr>
      <w:r>
        <w:rPr/>
        <w:t>для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наименование заказчика) </w:t>
      </w:r>
    </w:p>
    <w:p>
      <w:pPr>
        <w:pStyle w:val="Normal"/>
        <w:jc w:val="both"/>
        <w:rPr/>
      </w:pPr>
      <w:r>
        <w:rPr/>
        <w:t>на общую сумму ________________  (_________________________)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сумма прописью)                                  </w:t>
      </w:r>
    </w:p>
    <w:p>
      <w:pPr>
        <w:pStyle w:val="Normal"/>
        <w:ind w:firstLine="900"/>
        <w:jc w:val="right"/>
        <w:rPr/>
      </w:pPr>
      <w:r>
        <w:rPr/>
        <w:t>(заполняется участником размещения заказ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620"/>
        <w:gridCol w:w="1219"/>
        <w:gridCol w:w="1220"/>
      </w:tblGrid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вара (работ, усл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поставляемых товаров (объем выполненных работ, оказываемых услуг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Цена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Цена указана с учетом затрат на ______________________________________________________________________ </w:t>
      </w:r>
    </w:p>
    <w:p>
      <w:pPr>
        <w:pStyle w:val="Normal"/>
        <w:rPr/>
      </w:pPr>
      <w:r>
        <w:rPr/>
        <w:t xml:space="preserve">(указать сведения о включенных в нее расходах, в т.ч. расходах на перевозку, </w:t>
      </w:r>
    </w:p>
    <w:p>
      <w:pPr>
        <w:pStyle w:val="Normal"/>
        <w:rPr/>
      </w:pPr>
      <w:r>
        <w:rPr/>
        <w:t>страхование, уплату таможенных пошлин, налогов, сборов и др. обязательных платежей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Место доставки поставляемых товаров (выполнения работ, оказание услуг)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товаров (выполнение работ, оказание услуг)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оплаты поставок товаров (выполнения работ, оказание услуг) ____________________________________________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поставок товаров (выполнения работ, оказание услуг) 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Примечание: </w:t>
      </w:r>
      <w:r>
        <w:rPr>
          <w:i/>
        </w:rPr>
        <w:t>Условия исполнения государственного или муниципального контракта, указанные в котировочной заявке должны соответствовать условиям исполнения контракта, предусмотренным запросом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</w:t>
        <w:tab/>
        <w:tab/>
        <w:tab/>
        <w:tab/>
        <w:tab/>
        <w:t xml:space="preserve">             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, печать)</w:t>
        <w:tab/>
        <w:tab/>
        <w:tab/>
        <w:tab/>
        <w:tab/>
        <w:tab/>
        <w:t xml:space="preserve">                 (должность)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КУПКУ  ТОВАРА  ДЛ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№ 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тищево                                                                   «___ » _____________ 2007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дминистрация Татищевского муниципального района Саратовской области, именуемая в дальнейшем «Заказчик», в лице  главы администрации Татищевского муниципального района  Саратовской области________________, действующего на основании Устава Татищевского муниципального района Саратовской области, а также ММУ «Татищевская ЦРБ»  именуемое в дальнейшем «Уполномоченный представитель Заказчика», в лице главного врача ___________________, действующей на основании Устава с одной стороны,  и  ___________________, именуемое в дальнейшем «Поставщик», в лице _____________, с другой стороны, вместе именуемые в дальнейшем «Стороны»,  на основании котировочной заявки, и в соответствии с законодательством Российской Федерации заключили настоящий муниципальный контракт, именуемый в дальнейшем «Контракт», о нижеследующем: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настоящего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казчик поручает, а Поставщик  принимает на  себя  обязательства на выполнение поставок оборудования Уполномоченному представителю Заказчика, согласно графику поставок и котировочной заявке, являющихся неотъемлемой частью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роки поставки товаров определяются в соответствии с графиком поставки, являющимся неотъемлемым частью настоящего Контракта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олномоченный представитель Заказчика обязуется принять результат поставки оборудования и оплатить  товар в соответствии с п.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Оборудование, поставляемое согласно  Контракту для муниципальных нужд, должно соответствовать требованиям государственных стандар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казчик  осуществляет контроль за выполнением условий настоящего Контракта всеми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товара, порядок его поставки  и  расчетов</w:t>
      </w:r>
    </w:p>
    <w:p>
      <w:pPr>
        <w:pStyle w:val="Normal"/>
        <w:jc w:val="both"/>
        <w:rPr/>
      </w:pPr>
      <w:r>
        <w:rPr/>
        <w:tab/>
        <w:t xml:space="preserve">2.1. Цена товара по настоящему Контракту определена на основании котировочной заявки и  составляет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___________________включая ______% НДС. Цена твердая и изменению не подлежит.</w:t>
      </w:r>
    </w:p>
    <w:p>
      <w:pPr>
        <w:pStyle w:val="Normal"/>
        <w:jc w:val="both"/>
        <w:rPr/>
      </w:pPr>
      <w:r>
        <w:rPr/>
        <w:tab/>
        <w:t>2.2. Уполномоченный представитель Заказчика оплачивает Поставщику фактически выполненную поставку оборудования по Контракту на основании счетов- фактур, накладных. Оплата производится в рублях, путем перечисления денежных средств платежным поручением, Уполномоченным представителем  Заказчика на расчетный счет Поставщика.</w:t>
      </w:r>
    </w:p>
    <w:p>
      <w:pPr>
        <w:pStyle w:val="Normal"/>
        <w:jc w:val="both"/>
        <w:rPr/>
      </w:pPr>
      <w:r>
        <w:rPr/>
        <w:tab/>
        <w:t>2.3. Поставщик организует поставку оборудования в соответствии с графиком поставки, согласованным с Уполномоченным представителем Заказчика.</w:t>
      </w:r>
    </w:p>
    <w:p>
      <w:pPr>
        <w:pStyle w:val="Normal"/>
        <w:jc w:val="both"/>
        <w:rPr/>
      </w:pPr>
      <w:r>
        <w:rPr/>
        <w:tab/>
        <w:t xml:space="preserve">2.4. Уполномоченный представитель Заказчика совместно с ответственным представителем Поставщика осуществляет технический контроль за поставкой оборудования, производит проверку соответствия  товара, а также оформляет накладные.                    </w:t>
      </w: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 Поставщик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бязуется поставить оборудование для  Уполномоченного представителя Заказчика в срок и надлежащего качества, предусмотренные настоящим Контракт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Самостоятельно приобретает материальные ресурсы, необходимые для исполнения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праве запрашивать и получать в установленном порядке у  Заказчика, Уполномоченного представителя Заказчика  информацию, необходимые для выполнения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лучать консультации у Заказчика, Уполномоченного представителя Заказчика по вопросам выполнения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праве получать оплату за оборудование, поставленное для Уполномоченного представителя Заказчика, в соответствии с пунктом 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 случае полного или частичного невыполнения условий настоящего Контракта по вине Уполномоченного представителя Заказчика вправе требовать у него соответствующего возмещ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1.7. Гарантировать  качество товара в течение ___ месяцев со дня подписания акта сдачи-приемки приемочной комиссией. </w:t>
      </w:r>
    </w:p>
    <w:p>
      <w:pPr>
        <w:pStyle w:val="Normal"/>
        <w:rPr/>
      </w:pPr>
      <w:r>
        <w:rPr/>
        <w:tab/>
      </w:r>
      <w:r>
        <w:rPr>
          <w:b/>
        </w:rPr>
        <w:t>3.2.Уполномоченный представитель Заказ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</w:t>
      </w:r>
      <w:r>
        <w:rPr>
          <w:sz w:val="24"/>
          <w:szCs w:val="24"/>
        </w:rPr>
        <w:t>. П</w:t>
      </w:r>
      <w:r>
        <w:rPr>
          <w:rFonts w:cs="Times New Roman" w:ascii="Times New Roman" w:hAnsi="Times New Roman"/>
          <w:sz w:val="24"/>
          <w:szCs w:val="24"/>
        </w:rPr>
        <w:t>оручает Поставщику осуществление поставок оборудования для Уполномоченного представителя Заказчика в порядке и на условиях,  предусмотренных настоящим Контракт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бязуется передать Поставщику документацию и информацию, необходимую для выполнения муниципального заказа на поставку оборуд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Консультирует Поставщика по вопросам выполнения муниципального заказа  на  поставку оборуд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еспечивает оплату поставляемого товара, в соответствии с пунктом 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5. В случае полного или частичного невыполнения условий настоящего Контракта по вине Поставщика вправе требовать у него соответствующего возмещ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6.  Задержать оплату  за товар при допущенных дефектах или причиненном ущербе до момента устранения дефектов или возмещения  ущерб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7.  Потребовать устранения обнаруженных дефектов в течение срока, предусмотренного п. 4.2. настоящего Контракт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емка и сдача товара</w:t>
      </w:r>
    </w:p>
    <w:p>
      <w:pPr>
        <w:pStyle w:val="Normal"/>
        <w:jc w:val="both"/>
        <w:rPr/>
      </w:pPr>
      <w:r>
        <w:rPr/>
        <w:tab/>
        <w:t>4.1. При завершении этапа поставки товара и поставки оборудования в целом Поставщик представляет Уполномоченному представителю Заказчика  накладные и счета-фактур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В случае поставки некачественного товара, Стороны обязаны составить акт с перечнем дефектов и их замену. Указанные претензии должны быть предъявлены Уполномоченным Представителем Заказчика в течение 10 дней со дня получения им счетов-фактур и накладных. Поставщик обязан произвести замену оборудования  без дополнительной опла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Если при сдаче-приемке продукции будет выявлена необходимость замена товара с изменением отдельных условий Контракта, то по требованию Уполномоченного представителя Заказчика замена производится Поставщиком на основании дополнительного соглашения между ними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rPr/>
      </w:pPr>
      <w:r>
        <w:rPr>
          <w:b w:val="false"/>
        </w:rPr>
        <w:tab/>
      </w:r>
      <w:r>
        <w:rPr>
          <w:b w:val="false"/>
          <w:bCs w:val="false"/>
        </w:rPr>
        <w:t>5.1. Поставщик по требованию Уполномоченного представителя Заказчика своими силами и за свой счет в срок, согласованный с Уполномоченным представителем Заказчиком, обязан устранить дефекты оборудования, допущенные по вине Поставщика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2. В случае не устранения указанных дефектов в согласованный Сторонами срок Поставщик уплачивает Уполномоченному представителю Заказчика понесенные им убытк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3. Применение штрафных санкций не освобождает Стороны от выполнения принятых ими обязательств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.4. За неисполнение или ненадлежащее исполнение иных обязательств по настоящему Контракту Уполномоченный представитель Заказчика и Поставщик несут ответственность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5. Ни одна из сторон не несет ответственности перед другой стороной за задержку, недопоставку или невыполнение обязательств, обусловленные обстоятельствами, возникшими помимо и желания сторон, которые нельзя предвидеть или избеж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разрешения споров.</w:t>
      </w:r>
    </w:p>
    <w:p>
      <w:pPr>
        <w:pStyle w:val="Normal"/>
        <w:jc w:val="both"/>
        <w:rPr/>
      </w:pPr>
      <w:r>
        <w:rPr/>
        <w:tab/>
        <w:t>6.1. При возникновении  между сторонами каких-либо разногласий при выполнения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торжение контракта.</w:t>
      </w:r>
    </w:p>
    <w:p>
      <w:pPr>
        <w:pStyle w:val="Normal"/>
        <w:jc w:val="both"/>
        <w:rPr/>
      </w:pPr>
      <w:r>
        <w:rPr/>
        <w:tab/>
        <w:t>7.1.Заказчик, Уполномоченный представитель  Заказчика  вправе расторгнуть Контракт в одностороннем порядке полностью или изменить его частично в случае нарушения Поставщиком сроков поставки товара более чем на 20 дней по причинам, независящим от Заказчика и Уполномоченного представителя Заказчика, а равно в случае отсутствия средств финансирования Контракта. При этом Контракт  считается расторгнутым с момента получения Поставщиком уведомления о расторжении Контракта. Расторжение Контракта в этом случае не влечет освобождения от ответственности, предусмотренной настоящим Контрак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jc w:val="both"/>
        <w:rPr/>
      </w:pPr>
      <w:r>
        <w:rPr/>
        <w:tab/>
        <w:t>8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jc w:val="both"/>
        <w:rPr/>
      </w:pPr>
      <w:r>
        <w:rPr/>
        <w:tab/>
        <w:t>8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настоящего контракта и прочие услов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9.1 Настоящий Контракт вступает  в силу с момента его подписания и действует до 31.12.2007г.</w:t>
      </w:r>
    </w:p>
    <w:p>
      <w:pPr>
        <w:pStyle w:val="Normal"/>
        <w:jc w:val="both"/>
        <w:rPr/>
      </w:pPr>
      <w:r>
        <w:rPr/>
        <w:tab/>
        <w:t>9.2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jc w:val="both"/>
        <w:rPr/>
      </w:pPr>
      <w:r>
        <w:rPr/>
        <w:tab/>
        <w:t>9.4. Настоящий Контракт составлен в письменной форме в 3-х экземплярах, имеющих одинаковую юридическую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банковские реквизиты, подпис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86"/>
        <w:gridCol w:w="3452"/>
      </w:tblGrid>
      <w:tr>
        <w:trPr>
          <w:trHeight w:val="161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Администрация Татище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МУ «Татищевская ЦРБ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10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 170 Саратовская обл., р.п. Татищево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1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Н 6434010394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ПП 643401001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.сч. 00501005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сч. 40204810800000000061 БИК 0463110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70 Саратовская обл., р.п. Татищево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4007909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3401001 УФК по Саратовской области г. Саратов ( МУ «Управление экономики и финансов администрации Татищевского муниципального района- ММУ «Центральная районная больница»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сч. 005410011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800000000061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6311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mailto:munzakaz@tatishe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32:00Z</dcterms:created>
  <dc:creator>munzakaz</dc:creator>
  <dc:description/>
  <dc:language>en-US</dc:language>
  <cp:lastModifiedBy>munzakaz</cp:lastModifiedBy>
  <cp:lastPrinted>2007-05-17T13:51:00Z</cp:lastPrinted>
  <dcterms:modified xsi:type="dcterms:W3CDTF">2007-07-06T12:15:00Z</dcterms:modified>
  <cp:revision>36</cp:revision>
  <dc:subject/>
  <dc:title>Форма извещения о запросе котировок</dc:title>
</cp:coreProperties>
</file>